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387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387"/>
        <w:jc w:val="left"/>
        <w:rPr/>
      </w:pPr>
      <w:r>
        <w:rPr>
          <w:b/>
        </w:rPr>
        <w:t xml:space="preserve">Первый заместитель </w:t>
      </w:r>
    </w:p>
    <w:p>
      <w:pPr>
        <w:pStyle w:val="Standard"/>
        <w:ind w:firstLine="5387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387"/>
        <w:jc w:val="left"/>
        <w:rPr>
          <w:b/>
          <w:b/>
          <w:highlight w:val="yellow"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387"/>
        <w:jc w:val="left"/>
        <w:rPr>
          <w:b/>
          <w:b/>
        </w:rPr>
      </w:pPr>
      <w:r>
        <w:rPr>
          <w:b/>
          <w:shd w:fill="FFFFFF" w:val="clear"/>
        </w:rPr>
        <w:t>«01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832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на поставку инвентаря</w:t>
            </w:r>
          </w:p>
        </w:tc>
      </w:tr>
      <w:tr>
        <w:trPr>
          <w:trHeight w:val="1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ка (отгрузка) Продукции осуществляется в течение 30 (тридцати) дней с момента оплаты Покупателем счета согласно пункта 4.2. Договора.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ind w:right="-2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Датой поставки Продукции является дата накладно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родавец поставляет (отгружает) Продукцию в количестве и ассортименте, указанных в Спецификации (Приложение № 1 к Договору). </w:t>
            </w:r>
          </w:p>
          <w:tbl>
            <w:tblPr>
              <w:tblW w:w="546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3425"/>
              <w:gridCol w:w="851"/>
              <w:gridCol w:w="708"/>
            </w:tblGrid>
            <w:tr>
              <w:trPr>
                <w:trHeight w:val="259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Товары (работы, услуги)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л-в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Ед.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едро эм. с/кр г. Череповец 10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едро пл 10л "Огородное"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Черенок д.40мм высший сорт без сучко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шок п/п 55*95 см белый (100шт) 50к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шок п/п 55*95 см зелены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нур тип 5 д.14 по 10мп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етошь х/б  куски форма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 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г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язь отбеленная шир 150см 100%х/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г.м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04 RUS Черепица Ондулин коричневый лист 1,95*0,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опата снеговая пластм., с планкой, с ал.чер. "Снеговик"аналог"Богатырь" 500*3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вок д/мусора пл./30/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т</w:t>
                  </w:r>
                </w:p>
              </w:tc>
            </w:tr>
          </w:tbl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оставляемая Продукция должна быть новой продукцией (товаром, который не был в употреблении, в ремонте, в том числе, который не был восстановлен).</w:t>
            </w:r>
          </w:p>
          <w:p>
            <w:pPr>
              <w:pStyle w:val="Normal"/>
              <w:suppressAutoHyphens w:val="false"/>
              <w:ind w:firstLine="709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Качество и комплектность Продукции должны соответствовать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</w:tabs>
              <w:spacing w:before="0" w:after="60"/>
              <w:ind w:left="-59" w:firstLine="709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родукция должна быть упакована способом, исключающим ее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тоимость Продукции по Договору определена согласно Спецификации (Приложение № 1 к Договору) и составляет 143 141 (Сто сорок три тысячи сто сорок один рубль) 00 коп., в том числе НДС 18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      </w:r>
          </w:p>
          <w:p>
            <w:pPr>
              <w:pStyle w:val="P5"/>
              <w:rPr>
                <w:spacing w:val="-2"/>
                <w:w w:val="102"/>
                <w:szCs w:val="24"/>
                <w:highlight w:val="yellow"/>
              </w:rPr>
            </w:pPr>
            <w:r>
              <w:rPr>
                <w:szCs w:val="24"/>
                <w:lang w:bidi="zxx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52.6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52.6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Договор вступает в силу с момента его подписания Сторонами и действует до полного исполнения сторонами своих обязательств.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6-07-22T09:42:00Z</cp:lastPrinted>
  <dcterms:modified xsi:type="dcterms:W3CDTF">2017-09-01T06:21:00Z</dcterms:modified>
  <cp:revision>107</cp:revision>
  <dc:subject/>
  <dc:title/>
</cp:coreProperties>
</file>