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5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4906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Бестраншейная прокладка труб для КЛ – 6кВ РП-615 – ТП-1826, ул. Московская/ ул. Лермонто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09.2017 года по 09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- Бестраншейная прокладка труб для КЛ – 6кВ, РП-615 – ТП-1826, ул.Московская/ ул. Лермонт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 917 (Сто восемнадцать тысяч девятьсот семнадцать) рублей 27 коп., в том числе НДС 18% - 18 139 рублей 92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5:00Z</dcterms:created>
  <dc:creator>SPGS</dc:creator>
  <dc:description/>
  <cp:keywords/>
  <dc:language>en-US</dc:language>
  <cp:lastModifiedBy>Торопкина Юлиана Игоревна</cp:lastModifiedBy>
  <cp:lastPrinted>2017-08-03T09:11:00Z</cp:lastPrinted>
  <dcterms:modified xsi:type="dcterms:W3CDTF">2017-09-05T05:13:00Z</dcterms:modified>
  <cp:revision>11</cp:revision>
  <dc:subject/>
  <dc:title/>
</cp:coreProperties>
</file>