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бестраншейная прокладка труб для КЛ – 6кВ, РП-615 – ТП-1826, ул.Московская/ ул. Лермонто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5 сент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8 917 (Сто восемнадцать тысяч девятьсот семнадцать) рублей 27 коп., в том числе НДС 18% - 18 139 рублей 9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9-05T07:56:00Z</cp:lastPrinted>
  <dcterms:modified xsi:type="dcterms:W3CDTF">2017-09-05T04:57:00Z</dcterms:modified>
  <cp:revision>37</cp:revision>
  <dc:subject/>
  <dc:title>ДОГОВОР № 2005-17/кх</dc:title>
</cp:coreProperties>
</file>