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705495065  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03/7 ВЛИ-0,4кВ ТП-196 по 1-му Новоспортивному проезду до границы земельного участка по адресу: г. Саратов, 1-й Новоспортивный проезд, №24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9.2017 года по 19.09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изолированного провода СИП -2 сеч. 3х35+1х54,6мм2 протяженностью 38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опор – 1шт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ж/б опор -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 мм2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41 431 (Сто сорок одна тысяча четыреста тридцать один) рубль 84 коп.,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7-09-06T06:38:00Z</dcterms:modified>
  <cp:revision>161</cp:revision>
  <dc:subject/>
  <dc:title/>
</cp:coreProperties>
</file>