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 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5056-17-ип от 24.03.2017 года. ТУ № 1930  от  24.03.2017 год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03/7 ВЛИ-0,4кВ ТП-196 по 1-му Новоспортивному проезду  до  границы земельного участка по адресу: г. Саратов, 1-й Новоспортивный проезд, №24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изолированного провода  СИП -2 сеч. 3х35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38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опор – 1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ж/б опор -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12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6.09.2017 года  по 19.09.2017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ВЛИ-0,4кВ ТП – 196 от опоры №1-03/7 до границы земельного участка заявителя по адресу: г. Саратов,  Ленинский район, 1-й Новоспортиный проезд, № 24 (шифр 04-17- 57 ЭС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7-10T15:26:00Z</cp:lastPrinted>
  <dcterms:modified xsi:type="dcterms:W3CDTF">2017-09-06T06:31:00Z</dcterms:modified>
  <cp:revision>110</cp:revision>
  <dc:subject/>
  <dc:title>Приложение № 1</dc:title>
</cp:coreProperties>
</file>