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изолированного провода  СИП -2 сечением 3х35+1х54,6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протяженностью 38 метров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опор в количестве 1 шт.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 опор в количестве 4 шт.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, смонтированной проводом марки СИП-2, сечением 3х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протяженностью 120 метров, от опоры  № 1-03/7 ВЛИ-0,4кВ ТП-196 по 1-му Новоспортивному проезду до границы земельного участка по адресу: г. Саратов, 1-й Новоспортивный проезд, №24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                                                                                                                                                           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5056-17-ип от  24.03.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41 431 (Сто сорок одна тысяча четыреста тридцать один) рублей  84 коп., в том числе НДС 18 % - 21 574 (Двадцать одна тысяча пятьсот  семьдесят четыре) рубля 35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42 429 (Сорок две тысячи четыреста двадцать девять) рублей 56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6 472 (Шесть тысяч четыреста семьдесят два) рубля 3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 xml:space="preserve">                            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6» сентябр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w w:val="10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08-31T10:15:00Z</cp:lastPrinted>
  <dcterms:modified xsi:type="dcterms:W3CDTF">2017-09-06T06:05:00Z</dcterms:modified>
  <cp:revision>304</cp:revision>
  <dc:subject/>
  <dc:title>Договор купли-продажи оборудования</dc:title>
</cp:coreProperties>
</file>