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9"/>
          <w:tab w:val="left" w:pos="6096" w:leader="none"/>
          <w:tab w:val="right" w:pos="10374" w:leader="none"/>
        </w:tabs>
        <w:ind w:firstLine="5954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954"/>
        <w:jc w:val="left"/>
        <w:rPr>
          <w:b/>
          <w:b/>
        </w:rPr>
      </w:pPr>
      <w:r>
        <w:rPr>
          <w:b/>
        </w:rPr>
      </w:r>
    </w:p>
    <w:p>
      <w:pPr>
        <w:pStyle w:val="Standard"/>
        <w:ind w:firstLine="5954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954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firstLine="5954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firstLine="5954"/>
        <w:jc w:val="left"/>
        <w:rPr>
          <w:b/>
          <w:b/>
        </w:rPr>
      </w:pPr>
      <w:r>
        <w:rPr>
          <w:b/>
        </w:rPr>
        <w:t>_________________ Д.О. Грищенко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954"/>
        <w:jc w:val="left"/>
        <w:rPr>
          <w:b/>
          <w:b/>
        </w:rPr>
      </w:pPr>
      <w:r>
        <w:rPr>
          <w:b/>
          <w:shd w:fill="FFFFFF" w:val="clear"/>
        </w:rPr>
        <w:t>«06» сентября 2017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67-17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170549511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, Шиллинг Екатерина Серге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 -0,4кВ от РУ -0,4кВ ТП – 1284 до пунктовой опоры ВЛИ -0,4кВ по ул. Пугачева</w:t>
            </w:r>
          </w:p>
          <w:p>
            <w:pPr>
              <w:pStyle w:val="Standard"/>
              <w:rPr/>
            </w:pPr>
            <w:r>
              <w:rPr/>
              <w:t>ВЛИ-0,4кВ от пунктовой опоры ТП - 1284 до концевой опоры по адресу: г. Саратов, ул. Б. Казачья, 110 «А»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езультат работ:</w:t>
            </w:r>
          </w:p>
          <w:p>
            <w:pPr>
              <w:pStyle w:val="Normal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Документ о выполненных инженерных изысканиях в бумажной форме - в 1 (одном) экземпляре.</w:t>
            </w:r>
          </w:p>
          <w:p>
            <w:pPr>
              <w:pStyle w:val="Normal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Рабочая документация, выполненная в бумажной форме – в 2 (двух) экземплярах; выполненная в электронной форме в формате «pdf» в 1 (одном) экземпляре и в формате «dwg» – в 1 (одном) экземпляре.</w:t>
            </w:r>
          </w:p>
          <w:p>
            <w:pPr>
              <w:pStyle w:val="Normal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Сметная документация на СМР, выполненная в бумажной форме (на бумажном носителе) - в 2 (двух) экземплярах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4"/>
                <w:szCs w:val="24"/>
              </w:rPr>
              <w:t>С 06.09.2017 года по 20.12.2017 года</w:t>
            </w:r>
            <w:r>
              <w:rPr>
                <w:b/>
                <w:spacing w:val="-2"/>
                <w:w w:val="102"/>
                <w:sz w:val="20"/>
                <w:szCs w:val="20"/>
              </w:rPr>
              <w:t xml:space="preserve"> 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Calibri"/>
                <w:kern w:val="0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3">
              <w:r>
                <w:rPr>
                  <w:rStyle w:val="InternetLink1"/>
                  <w:rFonts w:eastAsia="Calibri"/>
                  <w:kern w:val="0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.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чая документация должна быть выполнена на высоком техническом уровне с соблюдением ГОСТ 21.1101-2013 «Система проектной документации для строительства «Основные требования к проектной и рабочей документации», ПУЭ, РД 34.20.185-94 «Инструкция по проектированию городских электрических сетей», Постановления Правительства РФ от 16.02.2008 года №87 «О составе разделов проектной документации и требования к их содержанию»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. Инженерно-геодезические изыскания.</w:t>
            </w:r>
          </w:p>
          <w:p>
            <w:pPr>
              <w:pStyle w:val="Normal"/>
              <w:widowControl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2. Проектирование трассы КЛ-0,4кВ от РУ -0,4кВ ТП – 1284 до пунктовой опоры ВЛИ -0,4кВ по ул. Пугачева.</w:t>
            </w:r>
          </w:p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3. Проектирование трассы ВЛИ-0,4кВ от пунктовой опоры ТП - 1284 до концевой опоры по адресу: г. Саратов, ул. Б. Казачья, 110 «А»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spacing w:val="-2"/>
                <w:w w:val="102"/>
                <w:kern w:val="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4. Согласование рабочей документации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е к проект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2"/>
                <w:w w:val="102"/>
                <w:kern w:val="0"/>
              </w:rPr>
            </w:pPr>
            <w:r>
              <w:rPr>
                <w:rFonts w:eastAsia="Calibri"/>
                <w:kern w:val="0"/>
                <w:lang w:eastAsia="en-US"/>
              </w:rPr>
              <w:t>Проектная организация должна обладать квалифицированными кадровыми ресурсам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82 470 (Сто восемьдесят две тысячи четыреста семьдесят) рублей 29 коп., в том числе НДС 18 % - 27 834 (Двадцать семь тысяч восемьсот тридцать четыре) рубля 45 коп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35.12.10.12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35.12.2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                        30 декабря 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2"/>
                <w:w w:val="102"/>
              </w:rPr>
            </w:pPr>
            <w:r>
              <w:rPr/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04.08.2017 г. № 142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lang w:eastAsia="ar-SA"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sectPr>
      <w:footerReference w:type="default" r:id="rId4"/>
      <w:footerReference w:type="first" r:id="rId5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hyperlink" Target="garantf1://71008018.0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7-08-22T09:43:00Z</cp:lastPrinted>
  <dcterms:modified xsi:type="dcterms:W3CDTF">2017-09-06T06:45:00Z</dcterms:modified>
  <cp:revision>173</cp:revision>
  <dc:subject/>
  <dc:title/>
</cp:coreProperties>
</file>