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484-17-ип от 05.07.2017 года. ТУ №4948 от 05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0,4кВ от РУ -0,4кВ ТП – 1284 до пунктовой опоры ВЛИ -0,4кВ по ул. Пугачева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ТП - 1284 до концевой опоры по адресу: г. Саратов, ул. Б. Казачья, 110 «А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КЛ-0,4кВ от РУ -0,4кВ ТП – 1284 до пунктовой опоры ВЛИ -0,4кВ по ул. Пугаче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ВЛИ-0,4кВ от пунктовой опоры ТП - 1284 до концевой опоры по адресу: г. Саратов, ул. Б. Казачья, 110 «А»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09.2017 года  по  20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Б. Казачья, 110 «А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30T11:41:00Z</cp:lastPrinted>
  <dcterms:modified xsi:type="dcterms:W3CDTF">2017-09-06T06:38:00Z</dcterms:modified>
  <cp:revision>66</cp:revision>
  <dc:subject/>
  <dc:title>Приложение № 1</dc:title>
</cp:coreProperties>
</file>