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 1</w:t>
        <w:br/>
        <w:t>к договору подряд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№1263П от 06.09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«20» декаб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 действующего 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 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6.01.2017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 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263П от 06.09.2017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необходимостью внесения корректировки в рабочую документацию 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3.1. Договора изложить в следующей редакции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алендарные сроки выполнения работ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выполнения работ – «06» сентября 2017 года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выполнения работ – «16» февраля 2018 года»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 к Договору изложить в редакции, согласно Приложению № 1 к настоящему дополнительному соглашению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, КПП 6451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м.п.                                                                                   м.п.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Shilling Ekaterina Sergeevna</cp:lastModifiedBy>
  <cp:lastPrinted>2017-12-21T10:04:00Z</cp:lastPrinted>
  <dcterms:modified xsi:type="dcterms:W3CDTF">2017-12-26T06:10:00Z</dcterms:modified>
  <cp:revision>62</cp:revision>
  <dc:subject/>
  <dc:title/>
</cp:coreProperties>
</file>