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988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ТП-968 до ВРУ жилого дома  по адресу: г. Саратов, ул. им. Азина В.М., д. №71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09.2017 года по 30.1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стальных опор – 2шт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120мм2+1х95 мм2 протяженностью  69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по фасаду зд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подрезку зеленых насаждений по трассе ВЛИ  таким образом, чтобы расстояние от изолированных проводов до зеленых насаждений было не менее 0,5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 983 (Двести тридцать шесть тысяч девятьсот восемьдесят три) рубля  53 коп., в том числе НДС 18 % - 36 150 (Тридцать шесть тысяч сто пятьдесят) рублей  03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9-07T03:59:00Z</dcterms:modified>
  <cp:revision>164</cp:revision>
  <dc:subject/>
  <dc:title/>
</cp:coreProperties>
</file>