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протяженностью 69 метров, от ТП-968 до  ВРУ жилого дома по адресу: г. Саратов, </w:t>
      </w:r>
    </w:p>
    <w:p>
      <w:pPr>
        <w:pStyle w:val="Normal"/>
        <w:shd w:fill="FFFFFF" w:val="clear"/>
        <w:ind w:left="360" w:hanging="0"/>
        <w:rPr/>
      </w:pPr>
      <w:r>
        <w:rPr>
          <w:spacing w:val="-2"/>
          <w:w w:val="102"/>
          <w:sz w:val="20"/>
          <w:szCs w:val="20"/>
        </w:rPr>
        <w:t>ул. Азина В.М., 7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по фасаду зд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 таким образом, чтобы расстояние от изолированных проводов до зеленых насаждений было не менее 0,5м при наибольших стрел провеса и отклонении СИП)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15-15-ип от  29.01.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6 983 (Двести тридцать шесть тысяч девятьсот восемьдесят три) рубля  53 коп., в том числе НДС 18 % - 36 150 (Тридцать шесть тысяч сто пятьдесят) рублей  0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1 095 (Семьдесят одна тысяча девяносто пять) рублей 0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 845 (Десять тысяч восемьсот сорок пять) рублей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9-04T11:02:00Z</cp:lastPrinted>
  <dcterms:modified xsi:type="dcterms:W3CDTF">2017-09-07T03:39:00Z</dcterms:modified>
  <cp:revision>308</cp:revision>
  <dc:subject/>
  <dc:title>Договор купли-продажи оборудования</dc:title>
</cp:coreProperties>
</file>