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1815-15-ип от 29.01.2015 года. ТУ №4139  от  23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968  до  ВРУ жилого дома  по адресу: г. Саратов, ул. им. Азина В.М., д. №7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стальных опор – 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69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по фасаду зда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9.2017 года  по 30.11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РУ -0,4кВ ТП – 968 до ВРУ жилого дома по адресу:г. Саратов, ул. Азина, 71 (шифр 05-17- 7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9-07T07:32:00Z</cp:lastPrinted>
  <dcterms:modified xsi:type="dcterms:W3CDTF">2017-09-07T03:32:00Z</dcterms:modified>
  <cp:revision>106</cp:revision>
  <dc:subject/>
  <dc:title>Приложение № 1</dc:title>
</cp:coreProperties>
</file>