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9887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1656 от  опоры №2-00/20  до  опоры №2-02/7 по адресу: г. Саратов, Смирновское ущелье, ул. Клиниче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9.2017 года по 27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Демонтаж существующих вводов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 мм2 протяженностью  277 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4 4х16 мм2 протяженностью  75  метр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  повторного   заземления   на  опор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 781 (Сто шестьдесят одна тысяча семьсот восемьдесят один) рубль 80 коп., в том числе НДС 18 % - 24 678 (Двадцать четыре  тысячи  шестьсот семьдесят восемь) рублей  58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07T04:03:00Z</dcterms:modified>
  <cp:revision>165</cp:revision>
  <dc:subject/>
  <dc:title/>
</cp:coreProperties>
</file>