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656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77 метров, от опоры  № 2-00/20 до опоры  № 2-02/7 по адресу: г. Саратов, Смирновское ущелье, ул. Клиническа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, сечением 4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70-16-ип от  11.07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1 781 (Сто шестьдесят одна тысяча семьсот восемьдесят один) рубль  80 коп., в том числе НДС 18 % - 24 678 (Двадцать четыре  тысячи  шестьсот семьдесят восемь) рублей  5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 534 (Сорок восемь тысяч пятьсот тридцать четыре) рубля 5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 403 (Семь тысяч четыреста три) рубля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31T10:15:00Z</cp:lastPrinted>
  <dcterms:modified xsi:type="dcterms:W3CDTF">2017-09-07T03:48:00Z</dcterms:modified>
  <cp:revision>304</cp:revision>
  <dc:subject/>
  <dc:title>Договор купли-продажи оборудования</dc:title>
</cp:coreProperties>
</file>