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4070-16-ип от 11.07.2016 года. ТУ № 4653  от  11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ТП-1656 от  опоры №2-00/20  до  опоры №2-02/7 по адресу: г. Саратов, Смирновское ущелье, ул. Клиниче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их вводов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77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4 4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75 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9.2017 года  по 27.10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 – 1656 от опоры №2-00/20, расположенной в Смирновском ущелье г. Саратова, на ул. Клинической, в сторону участка с кадастровым номером 64:48:050120:47 (шифр 07-17- 10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7-19T16:05:00Z</cp:lastPrinted>
  <dcterms:modified xsi:type="dcterms:W3CDTF">2017-09-07T03:41:00Z</dcterms:modified>
  <cp:revision>111</cp:revision>
  <dc:subject/>
  <dc:title>Приложение № 1</dc:title>
</cp:coreProperties>
</file>