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7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7087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конструкция ВЛ-0,4кВ ТП-1193 расположенной по адресу: 1-й Вольский проезд, по ул. Воронежская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. 10-18, 2-й Вольский проезд, д. 6-22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д. 16-36, д. 33-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1.08.2017 г. – 31.08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3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1. Поставка материалов (предоставляются заказчиком приборы учета однофазные и трехфазные с креплением на опору, оборудование, устанавливаемое в РУ -0,4кВ ТП)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демонтаж существующих неизолированных проводов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демонтаж ответвлений к здания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демонтаж существующих опор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монтаж железобетонных опор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монтаж ответвлений к здания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подвеска самонесущего изолированного провод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монтаж повторного заземления на опорах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Установка приборов учета на опоре. Монтаж трехфазных счетчиков МИРТЕК-3-РУ-W31-A1R1-230-5-100A-T-RF2400/3-MOQ2V3; монтаж однофазных счетчиков МИРТЕК-12-РУ-SP1-A1R1-230-5-60A-S-RF2400/3-KMOQ1V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РУ-0,4кВ ТП-1193 монтаж предохранителей, трансформаторов тока Т-0,66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се работы вести согласно проекта шифр: 08-16-119 ЭС «Реконструкция ВЛ-0,4к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1193 расположенной по адресу: 1-й Вольский проезд, по ул. Воронежская, д. 10-18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-й Вольский проезд, д. 6-22, ул. Центральная, д. 16-36, д. 33-43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535 052 </w:t>
            </w:r>
            <w:r>
              <w:rPr>
                <w:spacing w:val="-2"/>
                <w:w w:val="102"/>
              </w:rPr>
              <w:t>(Два миллиона пятьсот тридцать пять тысяч пятьдесят два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оплата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7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7.01.2017 года с 09:00 до 27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7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8.0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0.03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03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7-01-26T15:44:00Z</dcterms:modified>
  <cp:revision>192</cp:revision>
  <dc:subject/>
  <dc:title>ИЗВЕЩЕНИЕ</dc:title>
</cp:coreProperties>
</file>