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реконструкция ВЛ-0,4кВ ТП-1193 расположенной по адресу: 1-й Вольский проезд, по ул. Воронежская, д. 10-18, 2-й Вольский проезд, д. 6-22, ул. Центральная, д. 16-36, д. 33-43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7 год.</w:t>
      </w:r>
    </w:p>
    <w:p>
      <w:pPr>
        <w:pStyle w:val="Style22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-0,4кВ ТП-1193 расположенной по адресу: 1-й Вольский проезд, по ул. Воронежская, д. 10-18, 2-й Вольский проезд, д. 6-22, ул. Центральная, д. 16-36, д. 33-4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</w:t>
            </w:r>
            <w:r>
              <w:rPr>
                <w:sz w:val="19"/>
                <w:szCs w:val="19"/>
              </w:rPr>
              <w:t>(предоставляются заказчиком приборы учета однофазные и трехфазные с креплением на опору, оборудование устанавливаемое в РУ -0,4кВ ТП)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ответвлений к здани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демонтаж существующи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железобетонных опо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монтаж ответвлений к зд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веска самонесущего изолированного 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нтаж повторного заземления на опор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Установка приборов учета на опоре. Монтаж трехфазных счетчиков МИРТЕК-3-РУ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3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10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MOQ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; монтаж однофазных счетчиков МИРТЕК-12-РУ-</w:t>
            </w:r>
            <w:r>
              <w:rPr>
                <w:sz w:val="20"/>
                <w:szCs w:val="20"/>
                <w:lang w:val="en-US"/>
              </w:rPr>
              <w:t>SP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-230-5-6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F</w:t>
            </w:r>
            <w:r>
              <w:rPr>
                <w:sz w:val="20"/>
                <w:szCs w:val="20"/>
              </w:rPr>
              <w:t>2400/3-</w:t>
            </w:r>
            <w:r>
              <w:rPr>
                <w:sz w:val="20"/>
                <w:szCs w:val="20"/>
                <w:lang w:val="en-US"/>
              </w:rPr>
              <w:t>KMOQ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-0,4кВ ТП-1193 монтаж предохранителей, трансформаторов тока Т-0,6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Благоустройство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а шифр: 08-16-119 ЭС «</w:t>
            </w:r>
            <w:r>
              <w:rPr>
                <w:spacing w:val="-2"/>
                <w:w w:val="102"/>
                <w:sz w:val="20"/>
                <w:szCs w:val="20"/>
              </w:rPr>
              <w:t xml:space="preserve">Реконструкция ВЛ-0,4кВ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П-1193 расположенной по адресу: 1-й Вольский проезд, по ул. Воронежская, д. 10-18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-й Вольский проезд, д. 6-22, ул. Центральная, д. 16-36, д. 33-43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18"/>
                <w:szCs w:val="18"/>
              </w:rPr>
              <w:t>С «______» _________________2017 года - «______» __________________2017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Проект </w:t>
            </w:r>
            <w:r>
              <w:rPr>
                <w:sz w:val="20"/>
                <w:szCs w:val="20"/>
              </w:rPr>
              <w:t>шифр: 08-16-119 ЭС «Реконструкция ВЛ-0,4кВ ТП-1193 расположенной по адресу: 1-й Вольский проезд, по ул. Воронежская, д. 10-18, 2-й Вольский проезд, д. 6-22, ул. Центральная, д. 16-36, д. 33-43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0"/>
                <w:szCs w:val="20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№155-н «Об    утверждении Правил по охране труда при работе на 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   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охране труда при работе на высоте».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, Приказу Министерства труда и социальной защиты РФ от 24.07.2013№328н «Об утверждении Правил по охране труда при эксплуатации электроустановок».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Style22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Style22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Торопкина Юлиана Игоревна</cp:lastModifiedBy>
  <cp:lastPrinted>2016-05-23T16:41:00Z</cp:lastPrinted>
  <dcterms:modified xsi:type="dcterms:W3CDTF">2017-01-24T14:40:00Z</dcterms:modified>
  <cp:revision>149</cp:revision>
  <dc:subject/>
  <dc:title>Договор купли-продажи оборудования</dc:title>
</cp:coreProperties>
</file>