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0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00/6 ВЛ-0,4кВ ТП-195 до опоры №1-00/11 по адресу: г. Саратов, СНТ «Архитектор», участок №28 «А» на 10-й Дачной в Ленинском районе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9.2017 года по 06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изолированного провод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Демонтаж существующих вводов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опор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70мм2+1х70 мм2 протяженностью  120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провода СИП 2 3х50мм2+1х54,6 мм2 протяженностью  230  мет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4 2х16 мм2 протяженностью  100  метр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деревянных опор -1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ж/бетонной опоры – 6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  повторного   заземления 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 332 (Триста семьдесят четыре тысячи триста тридцать два) рубля 05 коп., в том числе НДС 18 % - 57 101 (Пятьдесят семь тысяч сто один) рубль  50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07T11:02:00Z</dcterms:modified>
  <cp:revision>165</cp:revision>
  <dc:subject/>
  <dc:title/>
</cp:coreProperties>
</file>