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изолированного провод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опор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20 метров и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30 метров, от опоры № 1-00/6 ВЛ-0,4кВ ТП-195 до опоры № 1-00/11  по адресу: г. Саратов, СНТ «Архитектор», участок № 28 «А» на 10-й Дачной в Ленинском районе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-4 2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0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ых опор – 1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ж/бетонной опоры – 6 шт.;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                                                                                                                                                          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058-17-ип от  03.04.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74 332 (Триста семьдесят четыре тысячи триста тридцать два) рубля  05 коп., в том числе НДС 18 % - 57 101 (Пятьдесят семь тысяч сто один) рубль  50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12 299 (Сто двенадцать тысяч двести девяносто девять) рублей 6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7 130 (Семнадцать тысяч сто тридцать) рублей 4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сен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8-31T10:15:00Z</cp:lastPrinted>
  <dcterms:modified xsi:type="dcterms:W3CDTF">2017-09-07T03:30:00Z</dcterms:modified>
  <cp:revision>309</cp:revision>
  <dc:subject/>
  <dc:title>Договор купли-продажи оборудования</dc:title>
</cp:coreProperties>
</file>