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5058-17-ип от 03.04.2017 года. ТУ № 2169  от  03.04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№1-00/6 ВЛ-0,4кВ ТП-195 до  опоры №1-00/11 по адресу: г. Саратов, СНТ «Архитектор», участок №28 «А» на 10-й Дачной в Ленинском район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30 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провода 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00 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Монтаж деревянных опор -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Монтаж ж/бетонной опоры –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0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9.2017 года  по 06.10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 – 195 от опоры №1-00/6,до границы земельного участка заявителя по адресу: г. Саратова, Ленинский район, СНТ «Архитектор», участок №28 «А» (шифр 04-17- 6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31T08:23:00Z</cp:lastPrinted>
  <dcterms:modified xsi:type="dcterms:W3CDTF">2017-09-07T03:23:00Z</dcterms:modified>
  <cp:revision>110</cp:revision>
  <dc:subject/>
  <dc:title>Приложение № 1</dc:title>
</cp:coreProperties>
</file>