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0350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РУ -0,4кВ ТП-1435 до границы земельного участка по адресу: ул. Пензенская, напротив дома №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8.09.2017 года по 25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существующего кабельного вывода от РУ -0,4кВ ТП – 1435 до пунктовой опоры № 1-00/1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его неизолированного пров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 мм2 протяженностью  166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опоры ж/бетонно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  повторного   заземления 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 805 (Сто шестьдесят девять тысяч  восемьсот пять) рублей  08 коп., в том числе НДС 18 % - 25 902 (Двадцать пять тысяч девятьсот два) рубля  47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08T05:57:00Z</dcterms:modified>
  <cp:revision>168</cp:revision>
  <dc:subject/>
  <dc:title/>
</cp:coreProperties>
</file>