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№4762-17-ип от 25.01.2017 года. ТУ № 364  от  25.01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РУ -0,4кВ ТП-1435 до  границы земельного участка по адресу: г. Саратов, ул. Пензенская, напротив дома №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его кабельного вывода от РУ -0,4кВ ТП – 1435 до пунктовой опоры № 1-00/1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неизолированного провода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66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опоры ж/бетон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09.2017 года  по 25.12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 -0,4кВ ТП – 1435 до границы земельного участка заявителя с кадастровым номером №64:48:000000:277 по адресу: г. Саратов, ул. Пензенская, напротив дома №5 (шифр 06-17- 8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7-10T15:26:00Z</cp:lastPrinted>
  <dcterms:modified xsi:type="dcterms:W3CDTF">2017-09-08T05:38:00Z</dcterms:modified>
  <cp:revision>102</cp:revision>
  <dc:subject/>
  <dc:title>Приложение № 1</dc:title>
</cp:coreProperties>
</file>