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 2017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Грищенко Дмитрия Олего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6.01.2017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существующего кабельного вывода от РУ-0,4кВ ТП-1435 до пунктовой опоры № 1-00/1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существующего неизолированного провода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/>
      </w:pPr>
      <w:r>
        <w:rPr>
          <w:spacing w:val="-2"/>
          <w:w w:val="102"/>
          <w:sz w:val="20"/>
          <w:szCs w:val="20"/>
        </w:rPr>
        <w:t>монтаж воздушной линии изолированной напряжением 0,4кВ, смонтированной проводом марки СИП-2, сечением 3х5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54,6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протяженностью 166 метров, от РУ-0,4кВ ТП-1435 до границ земельного участка по адресу: г. Саратов, ул. Пензенская, напротив дома № 5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опоры  ж/бетонной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/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3"/>
        </w:numPr>
        <w:autoSpaceDE w:val="false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 (перед производством работ необходимо произвести подрезку зеленых насаждений по трассе ВЛИ  таким образом, чтобы расстояние от изолированных проводов до зеленых насаждений было не менее 0,5м при наибольших стрел провеса и отклонении СИП)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 Подрядчика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4762-17ип от 25.01.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169 805 (Сто шестьдесят девять тысяч  восемьсот пять) рублей  08 коп., в том числе НДС 18 % - 25 902 (Двадцать пять тысяч девятьсот два) рубля  47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50 941 (Пятьдесят тысяч девятьсот сорок один) рубль 53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7 770 (Семь тысяч семьсот семьдесят) рублей  75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 </w:t>
      </w: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 </w:t>
      </w: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 xml:space="preserve">                                           _______________________А. Н. Кулик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8» сентября 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7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Д. О. Грищенко</w:t>
        <w:tab/>
      </w:r>
      <w:r>
        <w:rPr>
          <w:b/>
          <w:bCs/>
          <w:szCs w:val="20"/>
        </w:rPr>
        <w:t xml:space="preserve"> 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w w:val="10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w w:val="10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w w:val="10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w w:val="10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w w:val="10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w w:val="10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w w:val="10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w w:val="10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w w:val="10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w w:val="10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w w:val="10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Духова Светлана Михайловна</cp:lastModifiedBy>
  <cp:lastPrinted>2017-08-14T17:19:00Z</cp:lastPrinted>
  <dcterms:modified xsi:type="dcterms:W3CDTF">2017-09-08T05:46:00Z</dcterms:modified>
  <cp:revision>299</cp:revision>
  <dc:subject/>
  <dc:title>Договор купли-продажи оборудования</dc:title>
</cp:coreProperties>
</file>