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7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7055036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П-505 по адресу: г. Саратов, пос. Лесопильный.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ВЛИ-0,4кВ от РУ-0,4кВ ТП-505 до ВРУ нежилого здания по адресу: г. Саратов, ул. Лесопильная, б/н.</w:t>
            </w:r>
          </w:p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>С 08.09.2017 года по 25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z w:val="23"/>
                <w:szCs w:val="23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1. Демонтаж существующего трансформатора ТМ– 250/6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2. Монтаж   силового трансформатора ТМГ -400-6/0,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2.3. В РУ – 6кВ ТП – 505 в ячейке №3 установить комплект предохранителей ПКТ 102-6-80-20У3 с комплектом ПК – держателей взамен предохранителей меньшего номинал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4. В РУ – 0,4кВ ТП – 505 щит № 2 установить комплект предохранителей ПН 2-600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5. Монтаж шин АД 31Т 60х6 мм взамен шин меньшего сеч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6. Монтаж шинного моста соединяющего трансформатор и РУ -0,4кВ из шин АД 31Т 60х6 мм взамен шин меньшего сеч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7. Демонтаж существующего изолированного провода СИП – 2 сеч. 3х35+1х54,6мм2 протяженностью 17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8. Монтаж провода СИП 2 3х95мм2+1х95 мм2 протяженностью 177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9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. 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535 756 (Пятьсот тридцать пять тысяч семьсот пятьдесят шесть) рублей 7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9-08T06:16:00Z</dcterms:modified>
  <cp:revision>168</cp:revision>
  <dc:subject/>
  <dc:title/>
</cp:coreProperties>
</file>