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</w:rPr>
        <w:t>- реконструкция ТП-505, расположенной по адресу: г. Саратов, пос. Лесопильный, а именно: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демонтаж  существующего трансформатора ТМ– 250/6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  силового трансформатора ТМГ -400-6/0,4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в РУ – 6кВ ТП – 505 в ячейке №3 установить комплект предохранителей ПКТ 102-6-80-20У3 с комплектом ПК – держателей взамен предохранителей меньшего номинала   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 РУ – 0,4кВ ТП – 505 щит № 2 установить комплект предохранителей ПН 2-600 взамен аппаратов  меньшего номинала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шин АД 31Т 60х6 мм взамен шин меньшего сечения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шинного моста соединяющего трансформатор и РУ -0,4кВ из шин АД 31Т 60х6 мм взамен шин меньшего сечения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изолированного провода СИП – 2 сеч. 3х35+1х54,6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 xml:space="preserve"> протяженностью 177 метров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19"/>
          <w:szCs w:val="19"/>
        </w:rPr>
        <w:t>монтаж воздушной линии изолированной 0,4кВ, смонтированной проводом  марки СИП 2, сечением  3х95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95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 177  метров, от РУ-0,4кВ ТП-505 до ВРУ нежилого здания по адресу: г. Саратов,</w:t>
      </w:r>
    </w:p>
    <w:p>
      <w:pPr>
        <w:pStyle w:val="Normal"/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19"/>
          <w:szCs w:val="19"/>
        </w:rPr>
        <w:t>ул. Лесопильная, б/н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и оборудования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424-17ип от 23.06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535 756 (Пятьсот тридцать пять тысяч  семьсот пятьдесят шесть) рублей  73 коп., в том числе НДС 18 % - 81 725 (Восемьдесят одна тысяча  семьсот двадцать пять) рублей  61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60 727 (Сто шестьдесят  тысяч семьсот двадцать семь) рублей 02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24 517 (Двадцать четыре тысячи пятьсот семнадцать) рублей  6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 сентя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w w:val="10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9-08T09:43:00Z</cp:lastPrinted>
  <dcterms:modified xsi:type="dcterms:W3CDTF">2017-09-08T05:54:00Z</dcterms:modified>
  <cp:revision>306</cp:revision>
  <dc:subject/>
  <dc:title>Договор купли-продажи оборудования</dc:title>
</cp:coreProperties>
</file>