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 2017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____________________ А.Н. Куликов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67"/>
        <w:gridCol w:w="2449"/>
        <w:gridCol w:w="2569"/>
        <w:gridCol w:w="102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№5424-17-ип от 23.06.2017 года. ТУ №4562  от  23.06.2017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505 по адресу: г. Саратов, пос. Лесопильный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от  РУ-0,4кВ ТП-505 до ВРУ нежилого здания по адресу: г. Саратов, ул. Лесопильная, б/н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его трансформатора ТМ– 250/6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  силового трансформатора ТМГ -400-6/0,4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В РУ – 6кВ ТП – 505 в ячейке №3 установить комплект предохранителей ПКТ 102-6-80-20У3 с комплектом ПК – держателей взамен предохранителей меньшего номинала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В РУ – 0,,4кВ ТП – 505 щит № 2 установить комплект предохранителей ПН 2-600 взамен аппаратов 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Монтаж шин АД 31Т 60х6 мм взамен шин меньшего сеч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. Монтаж шинного моста соединяющего трансформатор и РУ -0,4кВ из шин АД 31Т 60х6 мм взамен шин меньшего сече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7. Демонтаж существующего изолированного провода СИП – 2 сеч. 3х35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77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8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9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95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177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9. </w:t>
            </w:r>
            <w:r>
              <w:rPr>
                <w:spacing w:val="-2"/>
                <w:w w:val="102"/>
                <w:sz w:val="20"/>
                <w:szCs w:val="20"/>
              </w:rPr>
              <w:t>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8.09.2017 года  по 25.12.2017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И-0,4кВ от РУ -0,4кВ ТП – 505, до участка с кадастровым номером 64:48:020368:0036, расположенном в Лесопильном поселке г. Саратова, на ул. Лесопильной. Замена трансформатора в ТП - 505 (шифр 08-17- 109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Комплект рабочих чертежей проекта с внесёнными в них изменениями и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>
          <w:trHeight w:val="297" w:hRule="atLeast"/>
        </w:trPr>
        <w:tc>
          <w:tcPr>
            <w:tcW w:w="519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49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08-31T14:37:00Z</cp:lastPrinted>
  <dcterms:modified xsi:type="dcterms:W3CDTF">2017-09-08T05:53:00Z</dcterms:modified>
  <cp:revision>115</cp:revision>
  <dc:subject/>
  <dc:title>Приложение № 1</dc:title>
</cp:coreProperties>
</file>