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5079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существующей опоры ВЛИ-0,4кВ ТП-839 до границы земельного участка по адресу: Саратовский муниципальный район, Расковское муниципальное образование, ТИЗ «СТЭМК», уч. 50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1.09.2017 года по 14.09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 – 6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металлических опор – 2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210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28 667 (Триста двадцать восемь тысяч шестьсот шестьдесят семь) рублей 47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9-11T05:35:00Z</dcterms:modified>
  <cp:revision>173</cp:revision>
  <dc:subject/>
  <dc:title/>
</cp:coreProperties>
</file>