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6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металлических опор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10 метров от существующей опоры ВЛИ-0,4кВ ТП-839 до границы земельного участка по адресу: Саратовский муниципальный район, Расковское муниципальное образование, ТИЗ «СТЭМК», уч. 50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47-16-ип от  25.07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28 667 (Триста двадцать восемь тысяч шестьсот шестьдесят семь) рублей  47 коп., в том числе НДС 18 % - 50 135 (Пятьдесят тысяч сто тридцать пять) рублей  7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8 600 (Девяносто восемь тысяч шестьсот) рублей 2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5 040 (Пятнадцать тысяч сорок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9-05T10:06:00Z</cp:lastPrinted>
  <dcterms:modified xsi:type="dcterms:W3CDTF">2017-09-11T05:05:00Z</dcterms:modified>
  <cp:revision>313</cp:revision>
  <dc:subject/>
  <dc:title>Договор купли-продажи оборудования</dc:title>
</cp:coreProperties>
</file>