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4147-16-ип от 25.07.2016 года. ТУ №5080 от 25.07.2016 года.                            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ВЛИ-0,4кВ ТП-839 до границы земельного участка по адресу: </w:t>
            </w:r>
            <w:r>
              <w:rPr>
                <w:sz w:val="20"/>
                <w:szCs w:val="20"/>
              </w:rPr>
              <w:t>Саратовский муниципальный район, Расковское муниципальное образование, ТИЗ «СТЭМК», уч. 5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6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металлических опор – 2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10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9.2017 года по 14.09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опоры №1-00/5 ВЛИ-0,4кВ ТП-839 до границы земельного участка заявителя по адресу: </w:t>
            </w:r>
            <w:r>
              <w:rPr>
                <w:sz w:val="20"/>
                <w:szCs w:val="20"/>
              </w:rPr>
              <w:t>Саратовский муниципальный район, Расковское муниципальное образование, ТИЗ «СТЭМК», уч. 50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8-17-11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9-01T13:39:00Z</cp:lastPrinted>
  <dcterms:modified xsi:type="dcterms:W3CDTF">2017-09-11T05:05:00Z</dcterms:modified>
  <cp:revision>124</cp:revision>
  <dc:subject/>
  <dc:title>Приложение № 1</dc:title>
</cp:coreProperties>
</file>