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101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КЛ-0,4кВ от РУ -0,4кВ ТП-627 до ВРУ №1 жилого дома по адресу: г. Саратов, ул. Мичурина И.В., 43а, 43Б, 45/1, 45/2.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КЛ-0,4кВ от РУ -0,4кВ ТП-627 до ВРУ №2 жилого дома по адресу: г. Саратов, ул. Мичурина И.В., 43а, 43Б, 45/1, 45/2. 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9.2017 года по 29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39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24.09.2010 года №952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81" w:hanging="142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323" w:hanging="323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323" w:hanging="323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-0,4кВ от РУ -0,4кВ ТП-627 до ВРУ №1 жилого дома по адресу: г. Саратов, ул. Мичурина И.В., 43а, 43Б, 45/1, 45/2, протяженностью ориентировочно 2х328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2КЛ-0,4кВ от РУ -0,4кВ ТП-627 до ВРУ №2 офисов по адресу: г. Саратов, ул. Мичурина И.В., 43а, 43Б, 45/1, 45/2, протяженностью ориентировочно 2х323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323" w:hanging="323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 903 121 (Три миллиона девятьсот три тысячи сто двадцать один) рубль 12 коп., в том числе НДС 18 % - 595 391 (Пятьсот девяносто пять тысяч триста девяносто один) рубль  36 коп.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9-11T11:56:00Z</dcterms:modified>
  <cp:revision>178</cp:revision>
  <dc:subject/>
  <dc:title/>
</cp:coreProperties>
</file>