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</w:t>
      </w:r>
    </w:p>
    <w:tbl>
      <w:tblPr>
        <w:tblW w:w="1050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292"/>
        <w:gridCol w:w="2551"/>
        <w:gridCol w:w="4041"/>
        <w:gridCol w:w="325"/>
      </w:tblGrid>
      <w:tr>
        <w:trPr>
          <w:trHeight w:val="280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А.Н. Кулик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 Д.О. Грищенко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"_____ "  __________________ 2017 г.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938-11-ип от 15.09.2011 года.  ТУ № 5859  от  23.08.2016 год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1 жилого дома по  адресу: г. Саратов, ул. Мичурина И.В., 43а, 43Б, 45/1, 45/2.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2 жилого дома по  адресу: г. Саратов, ул. Мичурина И.В., 43а, 43Б, 45/1, 45/2. 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z w:val="20"/>
                <w:szCs w:val="20"/>
              </w:rPr>
              <w:t xml:space="preserve">2КЛ-0,4кВ </w:t>
            </w:r>
            <w:r>
              <w:rPr>
                <w:spacing w:val="-2"/>
                <w:w w:val="102"/>
                <w:sz w:val="20"/>
                <w:szCs w:val="20"/>
              </w:rPr>
              <w:t>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1 жилого дома по  адресу: г. Саратов, ул. Мичурина И.В., 43а, 43Б, 45/1, 45/2,  протяженностью  ориентировочно 2х32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z w:val="20"/>
                <w:szCs w:val="20"/>
              </w:rPr>
              <w:t xml:space="preserve">2КЛ-0,4кВ </w:t>
            </w:r>
            <w:r>
              <w:rPr>
                <w:spacing w:val="-2"/>
                <w:w w:val="102"/>
                <w:sz w:val="20"/>
                <w:szCs w:val="20"/>
              </w:rPr>
              <w:t>от  РУ -0,4кВ ТП-627</w:t>
            </w:r>
            <w:r>
              <w:rPr>
                <w:sz w:val="20"/>
                <w:szCs w:val="20"/>
              </w:rPr>
              <w:t xml:space="preserve">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ВРУ №2 офисов по  адресу: г. Саратов, ул. Мичурина И.В., 43а, 43Б, 45/1, 45/2,  протяженностью  ориентировочно 2х323 метров.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4.09.2017 года по 29.09.2017 года.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прокладку четырех кабелей  0,4кВ от разных секций шин РУ -0,4кВ ТП – 627 до ВРУ жилого дома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Мичурина И.В., 43а, 43Б, 45/1, 45/2 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2-17-31 ЭС)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1" w:hanging="142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24.09.2010 года №952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9-11T10:35:00Z</cp:lastPrinted>
  <dcterms:modified xsi:type="dcterms:W3CDTF">2017-09-11T11:16:00Z</dcterms:modified>
  <cp:revision>83</cp:revision>
  <dc:subject/>
  <dc:title>Приложение № 1</dc:title>
</cp:coreProperties>
</file>