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szCs w:val="20"/>
        </w:rPr>
        <w:t>прокладка 2КЛ-0,4кВ от РУ-0,4кВ ТП-627 до ВРУ № 1 жилого дома  по адресу: г. Саратов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. Мичурина И.В., 43а, 43Б, 45/1, 45/2, протяженностью 2х328 метров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0"/>
          <w:szCs w:val="20"/>
        </w:rPr>
        <w:t>прокладка 2КЛ-0,4кВ от РУ-0,4кВ ТП-627 до ВРУ № 2 офисов   по адресу: г. Саратов, ул. Мичурина И.В., 43а, 43Б, 45/1, 45/2, протяженностью 2х323 метр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938-11-ип от 15.09.201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903 121 (Три миллиона девятьсот три тысячи  сто двадцать один) рубль  12 коп., в том числе НДС 18 % - 595 391 (Пятьсот девяносто пять тысяч триста девяносто один) рубль  3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170 936 (Один миллион сто семьдесят тысяч девятьсот тридцать шесть) рублей 3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78 617 (Сто семьдесят восемь тысяч шестьсот семнадцать) рублей 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сен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14T17:19:00Z</cp:lastPrinted>
  <dcterms:modified xsi:type="dcterms:W3CDTF">2017-09-11T11:17:00Z</dcterms:modified>
  <cp:revision>304</cp:revision>
  <dc:subject/>
  <dc:title>Договор купли-продажи оборудования</dc:title>
</cp:coreProperties>
</file>