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2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513181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 - 1154 по адресу: г. Саратов, ул. Шелковичная, 23.</w:t>
            </w:r>
          </w:p>
          <w:p>
            <w:pPr>
              <w:pStyle w:val="Standard"/>
              <w:rPr/>
            </w:pPr>
            <w:r>
              <w:rPr/>
              <w:t>КЛ-6кВ ТП-1154-ТП-4 по адресу: ул. Шелковичная, 1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2.09.2017 года по 29.09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Проектирование реконструкции ТП-1154 с заменой двух трансформаторов мощностью 250кВА на трансформаторы мощностью 630кВА с комплектом ПК-6 и заменой РВ-10 на ВНА-10, а так же с заменой в РУ-0,4кВ сборных шин, вводных рубильников на РЕ-19-41 с комплектом ППН-41, секционного рубильника на РЕ-19-41; с установкой двух линейных панелей ЩО-70 (1000А)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перезаводки в РУ-6кВ ТП-4 кабеля к ТП-1154 со II с.ш. на I с.ш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112 320 (Сто двенадцать тысяч триста двадцать) рублей 38 коп., в том числе НДС 18 % - 17 133 (Семнадцать тысяч сто тридцать три) рубля 62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9-12T12:54:00Z</cp:lastPrinted>
  <dcterms:modified xsi:type="dcterms:W3CDTF">2017-09-12T08:54:00Z</dcterms:modified>
  <cp:revision>177</cp:revision>
  <dc:subject/>
  <dc:title/>
</cp:coreProperties>
</file>