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 договору 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Куликов А.Н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4177-16-ип от 14.11.2016 года. ТУ № 5164  от  12.07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- 1154 по адресу: г. Саратов, ул. Шелковичная, 23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6кВ ТП-1154-ТП-4 по адресу: ул. Шелковичная, 12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</w:t>
            </w:r>
            <w:r>
              <w:rPr>
                <w:sz w:val="20"/>
                <w:szCs w:val="20"/>
              </w:rPr>
              <w:t>реконструкции ТП-1154 с заменой двух трансформаторов мощностью 250кВА на трансформаторы мощностью 630кВА с комплектом ПК-6 и заменой РВ-10 на ВНА-10, а так же с заменой в РУ-0,4кВ сборных шин, вводных рубильников на РЕ-19-41 с комплектом ППН-41, секционного рубильника на РЕ-19-41; с установкой двух линейных панелей ЩО-70 (1000А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перезаводки  </w:t>
            </w:r>
            <w:r>
              <w:rPr/>
              <w:t xml:space="preserve">в </w:t>
            </w:r>
            <w:r>
              <w:rPr>
                <w:sz w:val="20"/>
                <w:szCs w:val="20"/>
              </w:rPr>
              <w:t xml:space="preserve">РУ-6кВ ТП-4 кабеля к ТП-1154 с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2.09.2017 года  по 29.09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пл. Ильинска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1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8-18T13:44:00Z</cp:lastPrinted>
  <dcterms:modified xsi:type="dcterms:W3CDTF">2017-09-12T07:52:00Z</dcterms:modified>
  <cp:revision>61</cp:revision>
  <dc:subject/>
  <dc:title>Приложение № 1</dc:title>
</cp:coreProperties>
</file>