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583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8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0 76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тысяч семьсот шес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9 94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надцать тысяч девятьсот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9 2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 двести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9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2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7-09-13T05:29:00Z</dcterms:modified>
  <cp:revision>146</cp:revision>
  <dc:subject/>
  <dc:title>Договор купли-продажи оборудования</dc:title>
</cp:coreProperties>
</file>