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583-17-ип от 18.07.2017 года. ТУ №5387  от  18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ВРУ №1 до ВРУ фонтана №1 по адресу: г. Саратов, Кировский район, жилой район «Солнечный 2», проспект Героев Отечеств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трассы от ВРУ №1 до ВРУ фонтана №1 по адресу: г. Саратов, Кировский район, жилой район «Солнечный 2», проспект Героев Отечества, протяженностью ориентировочно 2х48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09.2017 года  по  29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Кир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жилой район «Солнечный 2», проспект Героев  Отечества.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9-05T11:45:00Z</cp:lastPrinted>
  <dcterms:modified xsi:type="dcterms:W3CDTF">2017-09-13T05:29:00Z</dcterms:modified>
  <cp:revision>65</cp:revision>
  <dc:subject/>
  <dc:title>Приложение № 1</dc:title>
</cp:coreProperties>
</file>