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5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5256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 – 0,4кВ ТП – 738 от опоры №1-06/4 до границы земельного участка по адресу: г. Саратов, Новосоколовогорский жилой район, уч. 14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5.09.2017 года по 29.12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 – 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ВЛИ-0,4кВ от опоры №1-06/4 до границы земельного участка по адресу: г. Саратов, Новосоколовогорский жилой район, уч. 14, протяженностью ориентировочно 150 метров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33 942 (Сто тридцать три тысячи девятьсот сорок два) рубля 28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 августа 2017 года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9-15T05:30:00Z</dcterms:modified>
  <cp:revision>170</cp:revision>
  <dc:subject/>
  <dc:title/>
</cp:coreProperties>
</file>