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62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8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3 94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три тысячи девятьсот сорок 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0 4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ысяч четыреста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8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0 1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сто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1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то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7-09-14T10:25:00Z</dcterms:modified>
  <cp:revision>147</cp:revision>
  <dc:subject/>
  <dc:title>Договор купли-продажи оборудования</dc:title>
</cp:coreProperties>
</file>