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«__» ________ 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.01.2017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5339-17-ит от 20.06.2017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203 063 (Один миллион двести три тысячи шестьдесят три) рубля 83 коп., в том числе НДС 18 % - 183 518 (Сто восемьдесят три тысячи пятьсот восемнадцать) рублей 22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60 919 (Триста шестьдесят тысяч девятьсот девятнадцать) рублей 15 коп., в том числе НДС 18% - 55 055 (Пятьдесят пять тысяч пятьдесят пять) рублей 47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8» сентяб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3» ноября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Д. О. Грищенко     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Духова Светлана Михайловна</cp:lastModifiedBy>
  <cp:lastPrinted>2017-09-18T08:47:00Z</cp:lastPrinted>
  <dcterms:modified xsi:type="dcterms:W3CDTF">2017-09-18T07:06:00Z</dcterms:modified>
  <cp:revision>16</cp:revision>
  <dc:subject/>
  <dc:title>Договор купли-продажи оборудования</dc:title>
</cp:coreProperties>
</file>