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 №_______от ___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 директор ЗАО  "СПГЭС"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71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Договор технологического присоединения к электрическим сетям </w:t>
            </w:r>
            <w:r>
              <w:rPr>
                <w:sz w:val="18"/>
                <w:szCs w:val="18"/>
              </w:rPr>
              <w:t xml:space="preserve">№ 5339-17-ит  от  20.06.2017 года.  ТУ № 3823  от  31.05.2017 года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                      расположения объекта                       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П №16 (по генплану) по адресу: г. Саратов,  Кировский район, 1-ая жилая группа, микрорайон №11, жилой район «Солнечный 2»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 -10кВ ТП – 882 по адресу: г. Саратов, ул. Лисина, 13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КЛ-10кВ от ТП -882  до ТП-16 (по ген. плану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2КЛ-0,4кВ от ТП №16 (по генплану) до ВРУ-1 детского сада по адресу: г. Саратов,  Кировский район, 1-ая жилая группа, микрорайон №11, жилой район «Солнечный 2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КЛ-0,4кВ от ТП №16 (по генплану) до ВРУ-2 детского сада по адресу: г. Саратов,  Кировский район, 1-ая жилая группа, микрорайон №11, жилой район «Солнечный 2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тадии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роектной  документации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еречень и объем  проектных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 Проектирование строительства ТП  по типу К-42-630 М4 с установкой  трансформаторов  необходимой мощности  и  монтажом  комплекта  оборудования  РУ-10кВ  и  РУ-0,4кВ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3. Проектирование </w:t>
            </w:r>
            <w:r>
              <w:rPr>
                <w:sz w:val="18"/>
                <w:szCs w:val="18"/>
              </w:rPr>
              <w:t>строительства 2КЛ-10кВ от  ТП -882  до ТП-16 (по ген. плану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ротяженностью ориентировочно 2х32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4. Проектирование </w:t>
            </w:r>
            <w:r>
              <w:rPr>
                <w:sz w:val="18"/>
                <w:szCs w:val="18"/>
              </w:rPr>
              <w:t xml:space="preserve">строительства </w:t>
            </w:r>
            <w:r>
              <w:rPr>
                <w:spacing w:val="-2"/>
                <w:w w:val="102"/>
                <w:sz w:val="18"/>
                <w:szCs w:val="18"/>
              </w:rPr>
              <w:t xml:space="preserve">2КЛ-0,4кВ от ТП №16 (по генплану) до ВРУ-1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детского сада по адресу: г. Саратов,  Кировский район, 1-ая жилая группа, микрорайон №11, жилой район «Солнечный 2»  </w:t>
            </w:r>
            <w:r>
              <w:rPr>
                <w:sz w:val="18"/>
                <w:szCs w:val="18"/>
              </w:rPr>
              <w:t>протяженностью ориентировочно 2х11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5. Проектирование </w:t>
            </w:r>
            <w:r>
              <w:rPr>
                <w:sz w:val="18"/>
                <w:szCs w:val="18"/>
              </w:rPr>
              <w:t xml:space="preserve">строительства </w:t>
            </w:r>
            <w:r>
              <w:rPr>
                <w:spacing w:val="-2"/>
                <w:w w:val="102"/>
                <w:sz w:val="18"/>
                <w:szCs w:val="18"/>
              </w:rPr>
              <w:t xml:space="preserve">2КЛ-0,4кВ от ТП №16 (по генплану) до ВРУ-2 детского сада по адресу: г. Саратов,  Кировский район, 1-ая жилая группа, микрорайон №11, жилой район «Солнечный 2» </w:t>
            </w:r>
            <w:r>
              <w:rPr>
                <w:sz w:val="18"/>
                <w:szCs w:val="18"/>
              </w:rPr>
              <w:t>протяженностью ориентировочно 2х18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6. Предусмотреть требования по обеспечению соблюдения энергетической  эффективности и оснащенности зданий, строений и сооружений приборами  учета используемых энергетических ресурсов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7. Проектирование в РУ -10кВ ТП – 882 двух линейных камер КСО – 394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8. Согласование проектной документации 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 18.09.2017 года  по  13.11.2017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Фрагмент из топографического плана города  Саратова с указанием места 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расположения   </w:t>
            </w:r>
            <w:r>
              <w:rPr>
                <w:spacing w:val="-2"/>
                <w:w w:val="102"/>
                <w:sz w:val="18"/>
                <w:szCs w:val="18"/>
              </w:rPr>
              <w:t>объекта присоединения  по  адресу: г. Саратов,  Кировский район, 1-ая жилая группа, микрорайон №11, жилой район «Солнечный 2»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авоустанавливающие документы на земельный участ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радостроительный план земельного участк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проект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роектная документация состоит из текстовой и графической частей. Проектна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Пояснительная запис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Архитектурные реше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Конструктивные и объемно-планировочные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 xml:space="preserve">Сведения об инженерном оборудовании, о сетях инженерно-техниче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 </w:t>
            </w:r>
            <w:r>
              <w:rPr>
                <w:spacing w:val="-2"/>
                <w:w w:val="102"/>
                <w:sz w:val="18"/>
                <w:szCs w:val="18"/>
              </w:rPr>
              <w:t xml:space="preserve">обеспечения, перечень инженерно-технических мероприятий, содержа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 </w:t>
            </w:r>
            <w:r>
              <w:rPr>
                <w:spacing w:val="-2"/>
                <w:w w:val="102"/>
                <w:sz w:val="18"/>
                <w:szCs w:val="18"/>
              </w:rPr>
              <w:t>технологических решени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Проект организации строительст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Перечень мероприятий по охране окружающей сред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Мероприятия по обеспечению пожарной безопасност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- Мероприятия по обеспечению соблюдения требований энергетическ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</w:t>
            </w:r>
            <w:r>
              <w:rPr>
                <w:spacing w:val="-2"/>
                <w:w w:val="102"/>
                <w:sz w:val="18"/>
                <w:szCs w:val="18"/>
              </w:rPr>
              <w:t xml:space="preserve">эффективности и требований оснащенности зданий, строений и сооруже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</w:t>
            </w:r>
            <w:r>
              <w:rPr>
                <w:spacing w:val="-2"/>
                <w:w w:val="102"/>
                <w:sz w:val="18"/>
                <w:szCs w:val="18"/>
              </w:rPr>
              <w:t>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Сметная документация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1. Действующим  членством  в  СРО  в  области  инженерных  изысканий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  </w:t>
            </w:r>
            <w:r>
              <w:rPr>
                <w:spacing w:val="-2"/>
                <w:w w:val="102"/>
                <w:sz w:val="18"/>
                <w:szCs w:val="18"/>
              </w:rPr>
              <w:t>архитектурно-строительного   проектир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2. Квалифицированными   кадровыми   ресурсам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Требования к материалам 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зультатам инженерно- геодезических изыска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Выполнить топографическую съемку в масштабе 1:500 с сечением рельеф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  </w:t>
            </w:r>
            <w:r>
              <w:rPr>
                <w:spacing w:val="-2"/>
                <w:w w:val="102"/>
                <w:sz w:val="18"/>
                <w:szCs w:val="18"/>
              </w:rPr>
              <w:t xml:space="preserve">горизонталями через 0,5 метра территории, согласно прилагаемой схеме 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  </w:t>
            </w:r>
            <w:r>
              <w:rPr>
                <w:spacing w:val="-2"/>
                <w:w w:val="102"/>
                <w:sz w:val="18"/>
                <w:szCs w:val="18"/>
              </w:rPr>
              <w:t xml:space="preserve">уточненных на местности границ производства топографо-геодезических работ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  </w:t>
            </w:r>
            <w:r>
              <w:rPr>
                <w:spacing w:val="-2"/>
                <w:w w:val="102"/>
                <w:sz w:val="18"/>
                <w:szCs w:val="18"/>
              </w:rPr>
              <w:t>для подготовки проектной документ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 Провести согласование инженерно-геодезических изысканий в установленном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  </w:t>
            </w:r>
            <w:r>
              <w:rPr>
                <w:spacing w:val="-2"/>
                <w:w w:val="102"/>
                <w:sz w:val="18"/>
                <w:szCs w:val="18"/>
              </w:rPr>
              <w:t>порядке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3. Оформить заявление на получение материалов инженерно-геодезически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  </w:t>
            </w:r>
            <w:r>
              <w:rPr>
                <w:spacing w:val="-2"/>
                <w:w w:val="102"/>
                <w:sz w:val="18"/>
                <w:szCs w:val="18"/>
              </w:rPr>
              <w:t xml:space="preserve">изысканий из информационной системы обеспечения градостроительной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  </w:t>
            </w:r>
            <w:r>
              <w:rPr>
                <w:spacing w:val="-2"/>
                <w:w w:val="102"/>
                <w:sz w:val="18"/>
                <w:szCs w:val="18"/>
              </w:rPr>
              <w:t xml:space="preserve">деятельности на территории муниципального образования «Город Саратов»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  </w:t>
            </w:r>
            <w:r>
              <w:rPr>
                <w:spacing w:val="-2"/>
                <w:w w:val="102"/>
                <w:sz w:val="18"/>
                <w:szCs w:val="18"/>
              </w:rPr>
              <w:t xml:space="preserve">регистрацию выполненных работ в Комитете по архитектур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  </w:t>
            </w:r>
            <w:r>
              <w:rPr>
                <w:spacing w:val="-2"/>
                <w:w w:val="102"/>
                <w:sz w:val="18"/>
                <w:szCs w:val="18"/>
              </w:rPr>
              <w:t xml:space="preserve">градостроительству администрации муниципального образования «Город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  </w:t>
            </w:r>
            <w:r>
              <w:rPr>
                <w:spacing w:val="-2"/>
                <w:w w:val="102"/>
                <w:sz w:val="18"/>
                <w:szCs w:val="18"/>
              </w:rPr>
              <w:t>Саратов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Требования к проектно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Проектная 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 №87), ГОСТ Р 21.1101-2013 «Система проектной документации для строительства «Основные требования к проектной и рабочей документации»,РД 34.20.185-94 «Инструкция по проектированию городских электрических сетей», ПУЭ, ПТЭЭП, СНиП и требований по охране окружающей среды.</w:t>
            </w:r>
          </w:p>
        </w:tc>
      </w:tr>
      <w:tr>
        <w:trPr>
          <w:trHeight w:val="45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зультат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Документ о выполненных инженерных изысканиях – на бумажном носителе в 2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   </w:t>
            </w:r>
            <w:r>
              <w:rPr>
                <w:spacing w:val="-2"/>
                <w:w w:val="102"/>
                <w:sz w:val="18"/>
                <w:szCs w:val="18"/>
              </w:rPr>
              <w:t>(двух)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 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Пояснительная записка – 2 (два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Схема планировочной организации земельного участка – 3 (три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Архитектурные решения - 2 (два) экземпляр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Конструктивные и объемно-планировочные решения - 1 (один) экземпля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- Сведения об инженерном оборудовании, о сетях инженерно-техническог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</w:t>
            </w:r>
            <w:r>
              <w:rPr>
                <w:spacing w:val="-2"/>
                <w:w w:val="102"/>
                <w:sz w:val="18"/>
                <w:szCs w:val="18"/>
              </w:rPr>
              <w:t xml:space="preserve">обеспечения, перечень инженерно-технических мероприятий, содержание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</w:t>
            </w:r>
            <w:r>
              <w:rPr>
                <w:spacing w:val="-2"/>
                <w:w w:val="102"/>
                <w:sz w:val="18"/>
                <w:szCs w:val="18"/>
              </w:rPr>
              <w:t xml:space="preserve">технологических решений - 3 (три) экземпляра (3-й экземпляр – Сводный план сетей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</w:t>
            </w:r>
            <w:r>
              <w:rPr>
                <w:spacing w:val="-2"/>
                <w:w w:val="102"/>
                <w:sz w:val="18"/>
                <w:szCs w:val="18"/>
              </w:rPr>
              <w:t>инженерно-технического обеспечения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Проект организации строительства - 2 (два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Перечень мероприятий по охране окружающей среды - 2 (два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Мероприятия по обеспечению пожарной безопасности - 2 (два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- Мероприятия по обеспечению соблюдения требований энергетическо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</w:t>
            </w:r>
            <w:r>
              <w:rPr>
                <w:spacing w:val="-2"/>
                <w:w w:val="102"/>
                <w:sz w:val="18"/>
                <w:szCs w:val="18"/>
              </w:rPr>
              <w:t xml:space="preserve">эффективности и требований оснащенности зданий, строений и сооружен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</w:t>
            </w:r>
            <w:r>
              <w:rPr>
                <w:spacing w:val="-2"/>
                <w:w w:val="102"/>
                <w:sz w:val="18"/>
                <w:szCs w:val="18"/>
              </w:rPr>
              <w:t>приборами учета используемых энергетических ресурсов –  2 (два) экземпляра.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Сметная документация - 2 (два) экземпляр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3. Рабочая документация, </w:t>
            </w:r>
            <w:r>
              <w:rPr>
                <w:sz w:val="18"/>
                <w:szCs w:val="18"/>
              </w:rPr>
              <w:t>выполненная в бумажной форме – в</w:t>
            </w:r>
            <w:r>
              <w:rPr>
                <w:spacing w:val="-2"/>
                <w:w w:val="102"/>
                <w:sz w:val="18"/>
                <w:szCs w:val="18"/>
              </w:rPr>
              <w:t xml:space="preserve"> 2 (двух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экземплярах; выполненная в электронной форме в формате  «pdf» в 1 (одном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экземпляре и в формате «</w:t>
            </w:r>
            <w:r>
              <w:rPr>
                <w:sz w:val="18"/>
                <w:szCs w:val="18"/>
                <w:lang w:val="en-US"/>
              </w:rPr>
              <w:t>dwg</w:t>
            </w:r>
            <w:r>
              <w:rPr>
                <w:sz w:val="18"/>
                <w:szCs w:val="18"/>
              </w:rPr>
              <w:t>»  – в 1 (одном) экземпляр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 Сметная документация</w:t>
            </w:r>
            <w:r>
              <w:rPr>
                <w:spacing w:val="-2"/>
                <w:w w:val="102"/>
                <w:sz w:val="18"/>
                <w:szCs w:val="18"/>
              </w:rPr>
              <w:t xml:space="preserve"> на СМР, выполненная в бумажной форме (на бумажном  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  </w:t>
            </w:r>
            <w:r>
              <w:rPr>
                <w:spacing w:val="-2"/>
                <w:w w:val="102"/>
                <w:sz w:val="18"/>
                <w:szCs w:val="18"/>
              </w:rPr>
              <w:t>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Особые требования 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формлению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Документы, указанные в пунктах 2,3 раздела «Результат работ», должны быть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  </w:t>
            </w:r>
            <w:r>
              <w:rPr>
                <w:spacing w:val="-2"/>
                <w:w w:val="102"/>
                <w:sz w:val="18"/>
                <w:szCs w:val="18"/>
              </w:rPr>
              <w:t xml:space="preserve">оформлены в сброшюрованном в тома (папки) виде и завизированы подлинным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  </w:t>
            </w:r>
            <w:r>
              <w:rPr>
                <w:spacing w:val="-2"/>
                <w:w w:val="102"/>
                <w:sz w:val="18"/>
                <w:szCs w:val="18"/>
              </w:rPr>
              <w:t xml:space="preserve">подписями лиц, разработавших данные документы и ответственных з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  </w:t>
            </w:r>
            <w:r>
              <w:rPr>
                <w:spacing w:val="-2"/>
                <w:w w:val="102"/>
                <w:sz w:val="18"/>
                <w:szCs w:val="18"/>
              </w:rPr>
              <w:t>нормоконтроль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 Каждый из разделов проектной документации должен быть сброшюрован 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  </w:t>
            </w:r>
            <w:r>
              <w:rPr>
                <w:spacing w:val="-2"/>
                <w:w w:val="102"/>
                <w:sz w:val="18"/>
                <w:szCs w:val="18"/>
              </w:rPr>
              <w:t>отдельные тома (папки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Разделы, входящие в состав одного экземпляра проектной документации допускается сброшюровать в единый том (папку)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езультатов               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18"/>
                <w:szCs w:val="18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18"/>
                <w:szCs w:val="18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 </w:t>
            </w:r>
            <w:r>
              <w:rPr>
                <w:spacing w:val="-2"/>
                <w:w w:val="102"/>
                <w:sz w:val="18"/>
                <w:szCs w:val="18"/>
              </w:rPr>
              <w:t>экземпляров,  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-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18"/>
                <w:szCs w:val="18"/>
              </w:rPr>
              <w:t xml:space="preserve"> - в 2 (двух) экземплярах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-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справк</w:t>
            </w:r>
            <w:r>
              <w:rPr>
                <w:spacing w:val="-2"/>
                <w:w w:val="102"/>
                <w:sz w:val="18"/>
                <w:szCs w:val="18"/>
              </w:rPr>
              <w:t>у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</w:t>
            </w:r>
            <w:r>
              <w:rPr>
                <w:spacing w:val="-2"/>
                <w:w w:val="102"/>
                <w:sz w:val="18"/>
                <w:szCs w:val="18"/>
              </w:rPr>
              <w:t>экземпляр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09-11T10:17:00Z</cp:lastPrinted>
  <dcterms:modified xsi:type="dcterms:W3CDTF">2017-09-18T04:52:00Z</dcterms:modified>
  <cp:revision>66</cp:revision>
  <dc:subject/>
  <dc:title>Приложение № 1</dc:title>
</cp:coreProperties>
</file>