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7087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-1661 по адресу: г. Саратов, ул. Университетская, 28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6.01.2017 года по 30.03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у Министерства труда и социальной защиты РФ от 24.07.2013 года  №328н «Об утверждении Правил по охране труда при эксплуатации электроустановок», Приказу Минэнерго РФ от 19.06.2003 года № 229 «Правила технической эксплуатации электрических станций и сетей»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двух существующих торцевых панелей ЩО-70 I и II с. ш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Перенос существующего узла учета на свободный от оборудования участок стены (под шинным мосто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оборудования в РУ-0,4кВ ТП-1661: линейные панели ЩО-70-1-04 У3 – 2шт. (по одной на каждую секцию шин), торцевые панели ЩО-70-1-95 У3 – 2шт. (по одной на каждую секцию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3 565 (Сто три тысячи пятьсот шестьдесят пять) рублей 3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7-01-26T19:44:00Z</cp:lastPrinted>
  <dcterms:modified xsi:type="dcterms:W3CDTF">2017-01-26T15:45:00Z</dcterms:modified>
  <cp:revision>129</cp:revision>
  <dc:subject/>
  <dc:title/>
</cp:coreProperties>
</file>