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 «__» января 201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___ </w:t>
            </w:r>
            <w:r>
              <w:rPr>
                <w:sz w:val="20"/>
                <w:szCs w:val="20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801-16-ип  от  26.05.2016 года.  ТУ № 3431 от  26.05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661 по адресу: г. Саратов, ул. Университетская, 28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двух существующих торцевых панелей ЩО-70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еренос существующего узла учета на свободный от оборудования участок стены (под шинным мост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оборудования в РУ-0,4кВ ТП-1661: линейные панели ЩО-70-1-04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У3 – 2шт. (по одной на каждую секцию шин), торцевые панели ЩО-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70-1-95 У3 – 2шт. ( по одной на каждую секцию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01.2017 года  по  30.03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У-0,4кВ ТП-1661, с установкой линейных панелей ЩО-70, по адресу: г. Саратов, ул. Университетская, 28 (шифр 12-16-17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1-19T14:59:00Z</cp:lastPrinted>
  <dcterms:modified xsi:type="dcterms:W3CDTF">2017-01-26T04:47:00Z</dcterms:modified>
  <cp:revision>143</cp:revision>
  <dc:subject/>
  <dc:title>Приложение № 1</dc:title>
</cp:coreProperties>
</file>