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января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661, расположенной по адресу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ул. Университетская, 28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двух существующих торцевых панелей ЩО-70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и 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нос существующего узла учета на свободный от оборудования участок стены (под шинным мос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-0,4кВ ТП-1661: линейные панели ЩО-70-1-04УЗ – 2 шт. (по одной на каждую секцию шин), торцевые панели ЩО-70-1-95УЗ – 2 шт. (по одной на каждую секцию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 ЭП, СНиП 3.05.06-85, РД 11-02-2006, ГОСТ 12.1.030-81, РД 153-34.3-03.285-2002, </w:t>
      </w:r>
      <w:r>
        <w:rPr>
          <w:spacing w:val="-2"/>
          <w:w w:val="102"/>
          <w:sz w:val="20"/>
          <w:szCs w:val="20"/>
        </w:rPr>
        <w:t xml:space="preserve">Приказу  Министерства  труда  и  социальной  защиты РФ от 24.07.2013 года  №328н, </w:t>
      </w:r>
      <w:r>
        <w:rPr>
          <w:sz w:val="20"/>
          <w:szCs w:val="20"/>
        </w:rPr>
        <w:t>Приказу Минэнерго РФ от 19.06.2003 года № 229, Решение СГД от 23.04.2015года №45-515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01-16-ип от 26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3 565 (Сто три  тысячи пятьсот шестьдесят пять) рублей  36 коп., в том числе НДС 18 % - 15 798 (Пятнадцать тысяч семьсот девяносто восемь) рублей 1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069 (Тридцать одна тысяча шестьдесят девя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4 739 (Четыре тысячи семьсот тридцать девя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1-19T15:11:00Z</cp:lastPrinted>
  <dcterms:modified xsi:type="dcterms:W3CDTF">2017-01-26T04:47:00Z</dcterms:modified>
  <cp:revision>250</cp:revision>
  <dc:subject/>
  <dc:title>Договор купли-продажи оборудования</dc:title>
</cp:coreProperties>
</file>