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9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350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-0,4кВ  ТП-35 от  опоры №2-01/6  до  опоры №2-01/13  по ул. Обводн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9.2017 года по 0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 4А-35 и 3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ж/б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и монтаж вводов ( кабельных и СИП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ж/б опор -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 22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 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 75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. Правка ж/б опор – 2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10 424 (Двести десять тысяч четыреста двадцать четыре) рубля  99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9-19T09:51:00Z</cp:lastPrinted>
  <dcterms:modified xsi:type="dcterms:W3CDTF">2017-09-19T05:51:00Z</dcterms:modified>
  <cp:revision>164</cp:revision>
  <dc:subject/>
  <dc:title/>
</cp:coreProperties>
</file>