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5350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-0,4кВ ТП-415 от опоры №1-00/1 до опоры №1-00/1 ВЛИ-0,4кВ ТП-1025 по ул. Зеленая и ул. Симбирская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9.09.2017 года по 15.11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 ПУЭ, 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0-81 «Электробезопасность. Защитное заземление. Зануление», ГОСТ 12.1.038-82 «Электробезопасность. Предельно допустимые значения напряжений прикосновения и токов», СНиП 3.05.06-85 «Электротехнические устройства», СНиП 12-03-2001, СНиП 12-04-2002 «Безопасность труда в строительстве», СНиП 12-01-2004 «Организация строительства»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неизолированного провода 4А-35 и 3А-35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деревянных опор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и монтаж кабельных ввод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Демонтаж существующих ввод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ж/б опор - 1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деревянной опоры с металлической приставкой – 1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провода СИП 2 3х50мм2+1х54,6 мм2 протяженностью 371 метр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провода СИП 2 3х35мм2+1х54,6 мм2 протяженностью 7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 Монтаж провода СИП 4 2х16мм2 протяженностью 275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 Монтаж   повторного  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 053 (Триста пять тысяч пятьдесят три) рубля 34 коп., в том числе НДС 18 % - 46 533 (Сорок шесть тысяч пятьсот тридцать три) рубля  56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7-09-18T13:19:00Z</cp:lastPrinted>
  <dcterms:modified xsi:type="dcterms:W3CDTF">2017-09-19T05:56:00Z</dcterms:modified>
  <cp:revision>183</cp:revision>
  <dc:subject/>
  <dc:title/>
</cp:coreProperties>
</file>