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 4А-35 и 3А-35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деревянных опор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и монтаж кабельных вводов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вводов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 опор в количестве 1 штук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деревянной опоры с металлической приставкой – 1шт.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ТП-415, смонтированной проводом марки СИП-2,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371 метр, сечением 3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70 метров, от опоры № 1-00/1 до опоры № 1-00/1 ВЛИ-0,4кВ ТП-1025 по ул. Зеленая и ул. Симбирская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провода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275 метров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213-17-ип от 17.05.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05 053 (Триста пять тысяч  пятьдесят три) рубля  34 коп., в том числе НДС 18 % - 46 533 (Сорок шесть тысяч пятьсот тридцать три) рубля  56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91 516 (Девяносто одна  тысяча  пятьсот шестнадцать) рублей 01 коп.</w:t>
      </w:r>
      <w:r>
        <w:rPr>
          <w:spacing w:val="-2"/>
          <w:w w:val="102"/>
          <w:sz w:val="20"/>
          <w:szCs w:val="20"/>
          <w:lang w:val="zxx"/>
        </w:rPr>
        <w:t>, в том числе НДС</w:t>
      </w: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  <w:lang w:val="zxx"/>
        </w:rPr>
        <w:t xml:space="preserve"> 18%</w:t>
      </w:r>
      <w:r>
        <w:rPr>
          <w:spacing w:val="-2"/>
          <w:w w:val="102"/>
          <w:sz w:val="20"/>
          <w:szCs w:val="20"/>
        </w:rPr>
        <w:t xml:space="preserve"> -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13 960 (Тринадцать тысяч девятьсот шестьдесят) рублей 0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сентябр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w w:val="10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7-06-01T10:02:00Z</cp:lastPrinted>
  <dcterms:modified xsi:type="dcterms:W3CDTF">2017-09-19T05:45:00Z</dcterms:modified>
  <cp:revision>297</cp:revision>
  <dc:subject/>
  <dc:title>Договор купли-продажи оборудования</dc:title>
</cp:coreProperties>
</file>