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213-17-ип от 17.05.2017 года. ТУ №3315-2 от 17.05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415 от опоры №1-00/1 до опоры №1-00/1 ВЛИ-0,4кВ ТП-1025 по ул. Зеленая и ул. Симбир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 4А-35 и 3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деревянны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и монтаж кабельны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ж/б опор -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деревянной опоры с металлической приставкой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7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9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0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9.2017 года по 15.11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415 от опоры №1-00/1 до опоры №1-00/1 ТП-1025 по ул. Зеленая и ул. Симбирская г. Саратова (шифр 07-17-9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9-19T09:25:00Z</cp:lastPrinted>
  <dcterms:modified xsi:type="dcterms:W3CDTF">2017-09-19T05:27:00Z</dcterms:modified>
  <cp:revision>110</cp:revision>
  <dc:subject/>
  <dc:title>Приложение № 1</dc:title>
</cp:coreProperties>
</file>