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954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954"/>
        <w:jc w:val="left"/>
        <w:rPr>
          <w:b/>
          <w:b/>
        </w:rPr>
      </w:pPr>
      <w:r>
        <w:rPr>
          <w:b/>
        </w:rPr>
        <w:t xml:space="preserve">Первый заместитель </w:t>
      </w:r>
    </w:p>
    <w:p>
      <w:pPr>
        <w:pStyle w:val="Standard"/>
        <w:ind w:firstLine="5954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954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954"/>
        <w:jc w:val="left"/>
        <w:rPr>
          <w:b/>
          <w:b/>
        </w:rPr>
      </w:pPr>
      <w:r>
        <w:rPr>
          <w:b/>
        </w:rPr>
        <w:t>_________________ Д.О. Грищенко</w:t>
      </w:r>
    </w:p>
    <w:p>
      <w:pPr>
        <w:pStyle w:val="Standard"/>
        <w:tabs>
          <w:tab w:val="clear" w:pos="709"/>
          <w:tab w:val="right" w:pos="10374" w:leader="none"/>
        </w:tabs>
        <w:ind w:firstLine="5954"/>
        <w:jc w:val="left"/>
        <w:rPr>
          <w:b/>
          <w:b/>
        </w:rPr>
      </w:pPr>
      <w:r>
        <w:rPr>
          <w:b/>
          <w:shd w:fill="FFFFFF" w:val="clear"/>
        </w:rPr>
        <w:t>«20» сентября 2017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282-17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705539847  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; Шиллинг Екатерина Сергее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 xml:space="preserve">Российская Федерация, г. Саратов 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КЛ-0,4кВ от ШРС-1/ТП-1162 на жилом доме №129 по ул. Челюскинцев до РК на жилом доме №135 по ул. Челюскинцев.</w:t>
            </w:r>
          </w:p>
          <w:p>
            <w:pPr>
              <w:pStyle w:val="Standard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С 20.09.2017 года по 28.12.2017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законодательством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равила ведения работ, процедуры контроля качества и оценка соответствия законченных работ объекта должны соответствовать: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УЭ,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ГОСТ 31946-2012 «Провода самонесущие изолированные и защищенные для воздушных линий электропередачи»,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ГОСТ 12.1.030-81 «Электробезопасность. Защитное заземление. Зануление»,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 xml:space="preserve">ГОСТ 12.1.038-82 «Электробезопасность. Предельно допустимые значения напряжений прикосновения и токов», 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СНиП 3.05.06-85 «Электротехнические устройства»,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 xml:space="preserve">СНиП 12-03-2001, СНиП 12-04-2002 «Безопасность труда в строительстве», 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 xml:space="preserve">СНиП 12-01-2004 «Организация строительства», 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риказу  Министерства  труда  и  социальной  защиты РФ от 24.07.2013 года  №328н  «Об  утверждении  Правил   по   охране   труда   при   эксплуатации   электроустановок»,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риказу Минэнерго РФ от 13.01.2003 № 6 «Об утверждении Правил технической эксплуатации электроустановок потребителей»,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риказу Минэнерго РФ от 19.06.2003 года № 229 «Правила технической эксплуатации электрических станций и сетей»,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,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РД 153-34.3-03.285-2002 «Правила безопасности при строительстве линии электропередачи и производстве электромонтажных работ»,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Решению СГД от 23.04.2015 года №45-515 «О Правилах благоустройства территории муниципального образования «Город Саратов»,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Все скрытые работы оформляются актами.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Материалы, используемые при выполнении работ, должны быть сертифицированы в Российской Федераци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1. Обладание   необходимыми   профессиональными   знаниями  и  опытом выполнения</w:t>
            </w:r>
          </w:p>
          <w:p>
            <w:pPr>
              <w:pStyle w:val="Standard"/>
              <w:rPr/>
            </w:pPr>
            <w:r>
              <w:rPr/>
              <w:t xml:space="preserve">     </w:t>
            </w:r>
            <w:r>
              <w:rPr/>
              <w:t xml:space="preserve">аналогичных работ. </w:t>
            </w:r>
          </w:p>
          <w:p>
            <w:pPr>
              <w:pStyle w:val="Standard"/>
              <w:rPr/>
            </w:pPr>
            <w:r>
              <w:rPr/>
              <w:t>2. Наличие производственно-технической базы.</w:t>
            </w:r>
          </w:p>
          <w:p>
            <w:pPr>
              <w:pStyle w:val="Standard"/>
              <w:rPr/>
            </w:pPr>
            <w:r>
              <w:rPr/>
              <w:t>3. Персонал    должен    иметь    группы    по     электробезопасности    в  соответствии с</w:t>
            </w:r>
          </w:p>
          <w:p>
            <w:pPr>
              <w:pStyle w:val="Standard"/>
              <w:rPr/>
            </w:pPr>
            <w:r>
              <w:rPr/>
              <w:t xml:space="preserve">    </w:t>
            </w:r>
            <w:r>
              <w:rPr/>
              <w:t>требованиями  Приказа Министерства труда и  социальной защиты РФ от  24.07.2013</w:t>
            </w:r>
          </w:p>
          <w:p>
            <w:pPr>
              <w:pStyle w:val="Standard"/>
              <w:rPr/>
            </w:pPr>
            <w:r>
              <w:rPr/>
              <w:t xml:space="preserve">    </w:t>
            </w:r>
            <w:r>
              <w:rPr/>
              <w:t xml:space="preserve">года   №328н   «Об  утверждении  Правил    по    охране    труда    при  эксплуатации  </w:t>
            </w:r>
          </w:p>
          <w:p>
            <w:pPr>
              <w:pStyle w:val="Standard"/>
              <w:rPr/>
            </w:pPr>
            <w:r>
              <w:rPr/>
              <w:t xml:space="preserve">    </w:t>
            </w:r>
            <w:r>
              <w:rPr/>
              <w:t>электроустановок»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. Демонтаж существующих разветкоробок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2. Демонтаж существующего кабеля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3. Монтаж новых разветкоробок – 4шт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4. Монтаж КЛ-0,4кВ от ШРС-1/ТП-1162 на жилом доме №129 по ул. Челюскинцев до РК  на жилом доме №135 по ул. Челюскинцев,  кабелем  АВВГ-1- 4х50м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</w:rPr>
              <w:t xml:space="preserve">2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общей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тяжённостью 110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5. Переподключение существующих абонентов на новую КЛ-0,4кВ от ШРС-1/ТП- 1162 до РК  на жилом доме №135 по ул. Челюскинцев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101 691 (Сто одна тысяча шестьсот девяносто один) рубль  19 коп., 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35.12.10.120 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35.12.2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 xml:space="preserve">Сведения о предоставлении преференции товарам российского происхождения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я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6 от 30 декабря 2016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04.08.2017 г. № 142.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sectPr>
      <w:footerReference w:type="default" r:id="rId3"/>
      <w:footerReference w:type="first" r:id="rId4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kupki@spgs.ru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Духова Светлана Михайловна</cp:lastModifiedBy>
  <cp:lastPrinted>2014-05-05T10:28:00Z</cp:lastPrinted>
  <dcterms:modified xsi:type="dcterms:W3CDTF">2017-09-20T06:45:00Z</dcterms:modified>
  <cp:revision>167</cp:revision>
  <dc:subject/>
  <dc:title/>
</cp:coreProperties>
</file>