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разветкоробо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его кабел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овых разветкоробок – 4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кВ от ШРС-1/ТП-1162 на жилом доме № 129 по ул. Челюскинцев до РК на жилом доме № 135 по ул. Челюскинцев, кабелем АВВГ-1-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11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КЛ-0,4кВ от ШРС-1/ТП-1162 до РК на жилом доме № 135 по ул. Челюскинце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130-17-ип от  24.04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1 691 (Сто одна тысяча шестьсот девяносто один) рубль  19 коп., в том числе НДС 18 % - 15 515 (Пятнадцать тысяч пятьсот пятнадцать) рублей  22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 507 (Тридцать тысяч пятьсот сем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 653 (Четыре тысячи  шестьсот пятьдесят три) рубля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9-18T10:41:00Z</cp:lastPrinted>
  <dcterms:modified xsi:type="dcterms:W3CDTF">2017-09-20T06:04:00Z</dcterms:modified>
  <cp:revision>312</cp:revision>
  <dc:subject/>
  <dc:title>Договор купли-продажи оборудования</dc:title>
</cp:coreProperties>
</file>