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130-17-ип от  24.04.2017 года. ТУ №2813 от  24.04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от ШРС-1/ТП-1162 на жилом доме №129 по ул. Челюскинцев до РК  на жилом доме №135 по ул. Челюскинце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разветкоробо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каб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новых разветкоробок – 4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КЛ-0,4кВ от ШРС-1/ТП-1162 на жилом доме №129 по ул. Челюскинцев д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РК  на жилом доме №135 по ул. Челюскинцев</w:t>
            </w:r>
            <w:r>
              <w:rPr>
                <w:spacing w:val="-2"/>
                <w:w w:val="102"/>
                <w:sz w:val="19"/>
                <w:szCs w:val="19"/>
              </w:rPr>
              <w:t xml:space="preserve">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ВВГ-1-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ереподключение существующих абонентов на новую КЛ-0,4кВ от ШРС-1/ТП-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1162 до РК  на жилом доме №135 по ул. Челюскинце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09.2017 года  по  28.1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КЛ-0,4кВ от ШРС-1/ТП-1162, расположенного у ж/д №129 по ул. Челюскинцев, до РК на ж/д №135 по ул. Челюскинцев ( шифр 08-17-112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9-14T16:38:00Z</cp:lastPrinted>
  <dcterms:modified xsi:type="dcterms:W3CDTF">2017-09-20T06:02:00Z</dcterms:modified>
  <cp:revision>125</cp:revision>
  <dc:subject/>
  <dc:title>Приложение № 1</dc:title>
</cp:coreProperties>
</file>