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ind w:firstLine="5812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812"/>
        <w:jc w:val="left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firstLine="5812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</w:rPr>
        <w:t>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firstLine="5812"/>
        <w:jc w:val="left"/>
        <w:rPr>
          <w:b/>
          <w:b/>
        </w:rPr>
      </w:pPr>
      <w:r>
        <w:rPr>
          <w:b/>
          <w:shd w:fill="FFFFFF" w:val="clear"/>
        </w:rPr>
        <w:t>«25» сен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83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553990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КЛ-0,4кВ от ТП №30 (по генплану) до ВРУ-1 жилого дома №17 по адресу: г. Саратов, Кировский район, жилой район «Солнечный 2», микрорайон №10.</w:t>
            </w:r>
          </w:p>
          <w:p>
            <w:pPr>
              <w:pStyle w:val="Standard"/>
              <w:rPr/>
            </w:pPr>
            <w:r>
              <w:rPr>
                <w:spacing w:val="-1"/>
              </w:rPr>
              <w:t>2КЛ-0,4кВ от ТП №30 (по генплану) до ВРУ-3 жилого дома №17 по адресу: г. Саратов, Кировский район, жилой район «Солнечный 2», микрорайон №10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25.09.2017 года по 31.10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работ объекта должны соответствовать: Федеральному закону № 123-ФЗ от 22.07.2008 г. «Технический регламент о требованиях пожарной безопасности», ПУЭ, ГОСТ 12.1.030-81 «Электробезопасность. Защитное заземление. Зануление», ГОСТ 12.1.038-82 «Электробезопасность. Предельно допустимые значения напряжений прикосновения и токов», СНиП 3.05.06-85 «Электротехнические устройства», СНиП 12-03-2001, СНиП 12-04-2002 «Безопасность труда в строительстве», СНиП 12-01-2004 «Организация строительства»,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,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е скрытые работы оформляются актами.</w:t>
            </w:r>
          </w:p>
          <w:p>
            <w:pPr>
              <w:pStyle w:val="Standard"/>
              <w:rPr/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необходимыми профессиональными   знаниями и опытом выполнения аналогичных работ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   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    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Прокладка 2КЛ-0,4кВ от ТП №30 (по генплану) до ВРУ-1 жилого дома №17 по адресу: г. Саратов, Кировский район, жилой район «Солнечный 2», микрорайон №10, кабелем АСБ-1- 4х150мм2   суммарной длиной 60 метров.</w:t>
            </w:r>
          </w:p>
          <w:p>
            <w:pPr>
              <w:pStyle w:val="Normal"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2КЛ-0,4кВ от ТП №30 (по генплану) до ВРУ-3 жилого дома №17 по адресу: г. Саратов, Кировский район, жилой район «Солнечный 2», микрорайон №10, кабелем АСБ-1- 4х50мм2   суммарной длиной 140 метров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 Перезаводка абонентов из демонтируемой РК в устанавливаемый ШРС.</w:t>
            </w:r>
          </w:p>
          <w:p>
            <w:pPr>
              <w:pStyle w:val="Normal"/>
              <w:widowControl/>
              <w:shd w:fill="FFFFFF" w:val="clear"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autoSpaceDE w:val="false"/>
              <w:jc w:val="both"/>
              <w:textAlignment w:val="auto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605 478 (Шестьсот пять тысяч четыреста семьдесят восемь) рублей 25 коп., в том числе НДС 18 % - 92 361 (Девяносто две тысячи триста шестьдесят один) рубль  09 коп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  <w:p>
            <w:pPr>
              <w:pStyle w:val="Standard"/>
              <w:rPr/>
            </w:pPr>
            <w:r>
              <w:rPr/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7-09-25T09:35:00Z</cp:lastPrinted>
  <dcterms:modified xsi:type="dcterms:W3CDTF">2017-09-25T05:35:00Z</dcterms:modified>
  <cp:revision>186</cp:revision>
  <dc:subject/>
  <dc:title/>
</cp:coreProperties>
</file>