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СаратовСтройСервис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   ЗАО "СПГЭС"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Кузнецов А.М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3888-16-ит от  26.05.2016 года. ТУ №3564  от  31.05.2016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ТП №30 (по генплану) до ВРУ-1 жилого дома №17 по адресу: г. Саратов, Кировский район, жилой район «Солнечный 2», микрорайон №10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ТП №30 (по генплану) до ВРУ-3 жилого дома №17 по адресу: г. Саратов, Кировский район, жилой район «Солнечный 2», микрорайон №10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. Прокладка  2КЛ-0,4кВ от ТП №30 (по генплану) до ВРУ-1 жилого дома №17 п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дресу: г. Саратов, Кировский район, жилой район «Солнечный 2», микрорайон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№</w:t>
            </w:r>
            <w:r>
              <w:rPr>
                <w:spacing w:val="-2"/>
                <w:w w:val="102"/>
                <w:sz w:val="20"/>
                <w:szCs w:val="20"/>
              </w:rPr>
              <w:t xml:space="preserve">10, 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АСБ-1- 4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</w:t>
            </w:r>
            <w:r>
              <w:rPr>
                <w:spacing w:val="-2"/>
                <w:w w:val="102"/>
                <w:sz w:val="20"/>
                <w:szCs w:val="20"/>
              </w:rPr>
              <w:t xml:space="preserve"> суммарной длиной 6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Прокладка  2КЛ-0,4кВ от ТП №30 (по генплану) до ВРУ-3 жилого дома №17 п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дресу: г. Саратов, Кировский район, жилой район «Солнечный 2», микрорайо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№</w:t>
            </w:r>
            <w:r>
              <w:rPr>
                <w:spacing w:val="-2"/>
                <w:w w:val="102"/>
                <w:sz w:val="20"/>
                <w:szCs w:val="20"/>
              </w:rPr>
              <w:t xml:space="preserve">10, 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АСБ-1- 4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</w:t>
            </w:r>
            <w:r>
              <w:rPr>
                <w:spacing w:val="-2"/>
                <w:w w:val="102"/>
                <w:sz w:val="20"/>
                <w:szCs w:val="20"/>
              </w:rPr>
              <w:t xml:space="preserve"> суммарной длиной 1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Перезаводка абонентов из демонтируемой РК в устанавливаемый ШРС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5.09.2017 года  по  31.10.2017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кабельной линии 10кВ от ТП №31 ( по генплану) до ТП №30 (по генплану) по адресу: г. Саратов, Кировский район, ж/р «Солнечный 2», микрорайон №10 ( шифр 11-07-16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Обладание   необходимыми   профессиональными   знаниями  и  опытом выполнени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   должен    иметь    группы    по     электробезопасности    в  соответствии с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 Приказа Министерства труда и  социальной защиты РФ от  24.07.2013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ода   №328н   «Об  утверждении  Правил    по    охране    труда    при  эксплуатации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изводиться с учетом выполнения организационно- 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09-18T16:52:00Z</cp:lastPrinted>
  <dcterms:modified xsi:type="dcterms:W3CDTF">2017-09-25T05:01:00Z</dcterms:modified>
  <cp:revision>138</cp:revision>
  <dc:subject/>
  <dc:title>Приложение № 1</dc:title>
</cp:coreProperties>
</file>