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25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5540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 опоры №1-00/1 ВЛИ-0,4кВ ТП-839  до  границы земельного участка по адресу: Саратовская область, Саратовский район, Расковское муниципальное образование, п. Расково, ул. Спортивная, д. 1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5.09.2017 года по 29.12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ВЛИ-0,4кВ от  опоры №1-00/1 ВЛИ-0,4кВ ТП-839  до границы земельного участка по адресу: Саратовская область, Саратовский район, Расковское муниципальное образование, п. Расково, ул. Спортивная, д. 13,  протяженностью  ориентировочно  150  метров.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318" w:leader="none"/>
              </w:tabs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 кадровыми 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 818 (Сто пятьдесят шесть тысяч восемьсот восемнадцать) рублей 44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7-09-25T05:41:00Z</dcterms:modified>
  <cp:revision>166</cp:revision>
  <dc:subject/>
  <dc:title/>
</cp:coreProperties>
</file>