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629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8.07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6 81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пятьдесят шесть тысяч восемьсот во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23 92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три тысячи девятьсот два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4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7 0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семь тысяч сорок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5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1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сто сем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4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7-08-16T10:33:00Z</cp:lastPrinted>
  <dcterms:modified xsi:type="dcterms:W3CDTF">2017-09-25T05:14:00Z</dcterms:modified>
  <cp:revision>148</cp:revision>
  <dc:subject/>
  <dc:title>Договор купли-продажи оборудования</dc:title>
</cp:coreProperties>
</file>