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629-17-ип от 28.07.2017 года. ТУ № 5697  от  28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опоры №1-00/1 ВЛИ-0,4кВ ТП-839  до  границы земельного участка по адресу: Саратовская область, Саратовский район, Расковское муниципальное образование, п. Расково, ул. Спортивная, д. 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от  опоры №1-00/1 ВЛИ-0,4кВ ТП-839  до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ницы земельного участка по адресу: Саратовская область, Саратовский район,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ковское муниципальное образование, п. Расково, ул. Спортивная, д. 13,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150 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9.2017 года  по  29.1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Саратовская область,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аратовский район, Расковское муниципальное образование, п. Расково, у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Спортивная, д. 1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9-18T15:10:00Z</cp:lastPrinted>
  <dcterms:modified xsi:type="dcterms:W3CDTF">2017-09-25T05:11:00Z</dcterms:modified>
  <cp:revision>66</cp:revision>
  <dc:subject/>
  <dc:title>Приложение № 1</dc:title>
</cp:coreProperties>
</file>