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589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6-й Соколовогорский проезд, район Саратовского аэропорта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ем направления «ТП-1507 – ТП-252» с учетом ближайших соединительных муфт по ул. Крайняя/ ул. Аэропор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09.2017 года по 15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 новой КТП -400/10/0,4кВ с трансформатором ТМГ- 250/10/0,4 кВ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 трассы  2КЛ-6кВ от  новой КТП до соединения с кабелем направления  «ТП-1507 – ТП-252» с учетом ближайших соединительных муфт по ул.  Крайняя/ ул. Аэропорт., протяженностью ориентировочно  2х100 метров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18" w:leader="none"/>
              </w:tabs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13 438 (Двести тринадцать тысяч четыреста тридцать восемь) рублей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9-26T11:01:00Z</cp:lastPrinted>
  <dcterms:modified xsi:type="dcterms:W3CDTF">2017-09-26T07:04:00Z</dcterms:modified>
  <cp:revision>168</cp:revision>
  <dc:subject/>
  <dc:title/>
</cp:coreProperties>
</file>