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19"/>
          <w:szCs w:val="19"/>
          <w:highlight w:val="yellow"/>
        </w:rPr>
        <w:t xml:space="preserve">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 договору  </w:t>
      </w:r>
      <w:r>
        <w:rPr/>
        <w:t>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 О. Грищенко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5222-17-ип от 19.05.2017 года. ТУ №3386  от  19.05.2017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 и 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ТП новая по адресу: г. Саратов, 6-й Соколовогорский проезд, район Саратовского аэропорта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6кВ от  новой КТП до соединения с кабелем направления  «ТП-1507 – ТП-252» с учетом ближайших соединительных муфт по ул. Крайняя/ ул. Аэропор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еречень  и 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 новой КТП -400/10/0,4кВ с трансформатором ТМГ- 250/10/0,4 кВ.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роектирование  трассы  2КЛ-6кВ от  новой КТП до соединения с кабелем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направления  «ТП-1507 – ТП-252» с учетом ближайших соединительных муфт по ул.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Крайняя/ ул. Аэропорт., протяженностью ориентировочно  2х10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6.09.2017 года  по  15.02.2018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 xml:space="preserve">- Фрагмент из топографического плана города Саратова с указанием места расположения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бъекта присоединения (земельных участков) по адресу: </w:t>
            </w:r>
            <w:r>
              <w:rPr>
                <w:spacing w:val="-2"/>
                <w:w w:val="102"/>
                <w:sz w:val="20"/>
                <w:szCs w:val="20"/>
              </w:rPr>
              <w:t xml:space="preserve">г. Саратов, 6-й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Соколовогорский проезд, район Саратовского аэропорта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 рабоч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ч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</w:t>
            </w:r>
            <w:r>
              <w:rPr>
                <w:spacing w:val="-2"/>
                <w:w w:val="102"/>
                <w:sz w:val="19"/>
                <w:szCs w:val="19"/>
              </w:rPr>
              <w:t>Постановления Правительства РФ от 16.02.2008 года №87 «О составе разделов проектной документации и требования к их содержанию»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ая организация должна обладать квалифицированными  кадровыми 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 xml:space="preserve">Документ о выполненных инженерных изысканиях в бумажной форме - в 1 (одном)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бочая документация, выполненная в бумажной форме –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2 (двух)</w:t>
            </w:r>
            <w:r>
              <w:rPr>
                <w:sz w:val="20"/>
                <w:szCs w:val="20"/>
              </w:rPr>
              <w:t xml:space="preserve"> экземплярах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выполненная в электронной форме в формате  «pdf» в 1 (одном) экземпляре и 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формате «</w:t>
            </w:r>
            <w:r>
              <w:rPr>
                <w:sz w:val="20"/>
                <w:szCs w:val="20"/>
                <w:lang w:val="en-US"/>
              </w:rPr>
              <w:t>dwg</w:t>
            </w:r>
            <w:r>
              <w:rPr>
                <w:sz w:val="20"/>
                <w:szCs w:val="20"/>
              </w:rPr>
              <w:t>» 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МР, выполненная в бумажной форме (на бумажном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экземпляров, 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экземплярах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справк</w:t>
            </w:r>
            <w:r>
              <w:rPr>
                <w:spacing w:val="-2"/>
                <w:w w:val="102"/>
                <w:sz w:val="20"/>
                <w:szCs w:val="20"/>
              </w:rPr>
              <w:t>у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экземплярах.</w:t>
            </w:r>
          </w:p>
        </w:tc>
      </w:tr>
    </w:tbl>
    <w:p>
      <w:pPr>
        <w:pStyle w:val="Style14"/>
        <w:rPr/>
      </w:pPr>
      <w:r>
        <w:rPr/>
        <w:t xml:space="preserve"> </w:t>
      </w:r>
    </w:p>
    <w:sectPr>
      <w:type w:val="nextPage"/>
      <w:pgSz w:w="11906" w:h="16838"/>
      <w:pgMar w:left="1134" w:right="851" w:gutter="0" w:header="0" w:top="28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Shilling Ekaterina Sergeevna</cp:lastModifiedBy>
  <cp:lastPrinted>2017-09-19T15:16:00Z</cp:lastPrinted>
  <dcterms:modified xsi:type="dcterms:W3CDTF">2017-09-26T04:57:00Z</dcterms:modified>
  <cp:revision>67</cp:revision>
  <dc:subject/>
  <dc:title>Приложение № 1</dc:title>
</cp:coreProperties>
</file>