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222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9.05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13 43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тринадцать тысяч четыреста тридцать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32 55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две тысячи пятьсот пя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4 03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четыре тысячи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5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9 7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семьсот шес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2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8-16T10:33:00Z</cp:lastPrinted>
  <dcterms:modified xsi:type="dcterms:W3CDTF">2017-09-26T05:12:00Z</dcterms:modified>
  <cp:revision>148</cp:revision>
  <dc:subject/>
  <dc:title>Договор купли-продажи оборудования</dc:title>
</cp:coreProperties>
</file>