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26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559037 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 от  опоры  №1-02/8  ВЛИ-0,4кВ  ТП-787  до границы земельного участка по адресу: Саратовская область, Саратовский муниципальный район, Расковское муниципальное образование, п. Раско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6.09.2017 года по 29.12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 ВЛИ-0,4кВ  от  опоры  №1-02/8  ВЛИ-0,4кВ  ТП-787  до границы земельного  участка  по  адресу:  Саратовская  область, Саратовский  муниципальный район,  Расковское  муниципальное  образование,  п. Расково,  протяженностью  ориентировочно  120 метров.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318" w:leader="none"/>
              </w:tabs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 кадровыми 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77 321 (Сто семьдесят семь тысяч триста двадцать один) рубль  7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9-26T10:44:00Z</cp:lastPrinted>
  <dcterms:modified xsi:type="dcterms:W3CDTF">2017-09-26T06:44:00Z</dcterms:modified>
  <cp:revision>168</cp:revision>
  <dc:subject/>
  <dc:title/>
</cp:coreProperties>
</file>