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highlight w:val="yellow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  <w:highlight w:val="yellow"/>
        </w:rPr>
        <w:t xml:space="preserve">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 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525-17-ип от 12.07.2017 года. ТУ №5168  от  12.07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 от  опоры  №1-02/8  ВЛИ-0,4кВ  ТП-787  до границы земельного участка по адресу: Саратовская область, Саратовский муниципальный район, Расковское муниципальное образование, п. Раско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 ВЛИ-0,4кВ  от  опоры  №1-02/8  ВЛИ-0,4кВ  ТП-787  до границы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 участка  по  адресу:  Саратовская  область, Саратовский  муниципальный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йон,  Расковское  муниципальное  образование,  п. Расково,  протяженностью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риентировочно  1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9.2017 года  по  29.12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объекта присоединения (земельных участков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аратовская область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аратовский муниципальный район, Расковское муниципальное образование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п. Расково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справку о стоимости выполненных работ и затрат по форме КС-3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09-19T16:10:00Z</cp:lastPrinted>
  <dcterms:modified xsi:type="dcterms:W3CDTF">2017-09-26T05:34:00Z</dcterms:modified>
  <cp:revision>59</cp:revision>
  <dc:subject/>
  <dc:title>Приложение № 1</dc:title>
</cp:coreProperties>
</file>