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525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2.07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7 32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семь тысяч триста два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77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7 04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 тысяч сорок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8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3 19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три тысячи сто девяносто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5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1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сто четыр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7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генерального директора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7-08-16T10:33:00Z</cp:lastPrinted>
  <dcterms:modified xsi:type="dcterms:W3CDTF">2017-09-26T05:38:00Z</dcterms:modified>
  <cp:revision>150</cp:revision>
  <dc:subject/>
  <dc:title>Договор купли-продажи оборудования</dc:title>
</cp:coreProperties>
</file>