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379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37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firstLine="6379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37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379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637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6342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10кВ, ТП-568 – ТП-527, Совхоз «Комбайн», ул. Столыпин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9.2017 года по 01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проекта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b/>
                <w:b/>
                <w:spacing w:val="-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Капитальный ремонт КЛ-10кВ, ТП-568 – ТП-527, Совхоз «Комбайн», ул. Столып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34 640 (Двести тридцать четыре тысячи шестьсот сорок) рублей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27T05:05:00Z</dcterms:modified>
  <cp:revision>116</cp:revision>
  <dc:subject/>
  <dc:title/>
</cp:coreProperties>
</file>