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6521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6521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firstLine="6521"/>
        <w:jc w:val="left"/>
        <w:rPr>
          <w:b/>
          <w:b/>
        </w:rPr>
      </w:pPr>
      <w:r>
        <w:rPr>
          <w:b/>
        </w:rPr>
      </w:r>
    </w:p>
    <w:p>
      <w:pPr>
        <w:pStyle w:val="Standard"/>
        <w:ind w:firstLine="6521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right" w:pos="10374" w:leader="none"/>
        </w:tabs>
        <w:ind w:firstLine="6521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7» сен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8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56343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апитальный ремонт КЛ-10кВ, ТП-568 – ТП-736, Совхоз «Комбайн», ул. Столыпин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7.09.2017 года по 01.10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b/>
                <w:b/>
                <w:spacing w:val="-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апитальный ремонт КЛ-10кВ, ТП-568 – ТП-736, Совхоз «Комбайн», ул. Столыпин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19 931 (Двести девятнадцать тысяч девятьсот тридцать один) рубль 4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9-27T09:08:00Z</cp:lastPrinted>
  <dcterms:modified xsi:type="dcterms:W3CDTF">2017-09-27T05:08:00Z</dcterms:modified>
  <cp:revision>116</cp:revision>
  <dc:subject/>
  <dc:title/>
</cp:coreProperties>
</file>