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  2017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09.01.2017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   </w:t>
      </w: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Л-10кВ, ТП-568 – ТП-736, Совхоз «Комбайн», ул. Столыпин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27 сентября 2017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219 931 (Двести девятнадцать тысяч девятьсот тридцать один) рубль 42 коп., в том числе НДС 18% - 33 548 рублей 86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Shilling Ekaterina Sergeevna</cp:lastModifiedBy>
  <cp:lastPrinted>2017-09-21T10:49:00Z</cp:lastPrinted>
  <dcterms:modified xsi:type="dcterms:W3CDTF">2017-09-26T10:48:00Z</dcterms:modified>
  <cp:revision>38</cp:revision>
  <dc:subject/>
  <dc:title>ДОГОВОР № 2005-17/кх</dc:title>
</cp:coreProperties>
</file>