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954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954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  <w:shd w:fill="FFFFFF" w:val="clear"/>
        </w:rPr>
        <w:t>«03» окт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89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58578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КЛ-0,4кВ от РУ-0,4кВ ТП-816 до ВРУ здания храма по адресу: г. Саратов, 5-й Динамовский проезд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3.10.2017 года по 02.07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 труда  и  социальной  защиты РФ от 24.07.2013 года  №328н  «Об  утверждении  Правил   по   охране   труда   при   эксплуатации  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/>
            </w:pPr>
            <w:r>
              <w:rPr/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/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Обладание   необходимыми   профессиональными   знаниями  и 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   должен    иметь    группы    по     электробезопасности    в  соответствии с требованиями  Приказа Министерства труда и  социальной защиты РФ от  24.07.2013 года   №328н   «Об  утверждении  Правил    по    охране    труда    при  эксплуатации 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Прокладка КЛ-0,4кВ  от  РУ-0,4кВ ТП-816  до ВРУ здания храма по адресу: г. Саратов, 5-й Динамовский проезд, кабелем  АСБ-1- 4х5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, протяжённостью  25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518 087 (Пятьсот восемнадцать тысяч  восемьдесят семь) рублей  45 коп., 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7-10-03T05:12:00Z</dcterms:modified>
  <cp:revision>166</cp:revision>
  <dc:subject/>
  <dc:title/>
</cp:coreProperties>
</file>