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4222-16-ип от  16.08.2016 года. ТУ №5662  от  16.08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0,4кВ  от  РУ-0,4кВ ТП-816  до ВРУ здания храма по адресу: г. Саратов, 5-й Динамовский проезд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КЛ-0,4кВ  от  РУ-0,4кВ ТП-816  до ВРУ здания храма по адресу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г. Саратов, 5-й Динамовский проезд, кабелем  АСБ-1- 4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ённостью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2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3.10.2017 года  по  02.07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Л-0,4кВ от РУ-0,4кВ ТП-816  до ВРУ здания храма по адресу: г. Саратов, Заводской район, 5 Динамовский проезд (шифр 09-16-133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Обладание   необходимыми   профессиональными   знаниями  и  опытом выполне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   должен    иметь    группы    по     электробезопасности    в  соответствии с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 Приказа Министерства труда и  социальной защиты РФ от  24.07.201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ода   №328н   «Об  утверждении  Правил    по    охране    труда    при  эксплуатаци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изводиться с учетом выполнения организационно- 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09-21T16:37:00Z</cp:lastPrinted>
  <dcterms:modified xsi:type="dcterms:W3CDTF">2017-10-02T11:44:00Z</dcterms:modified>
  <cp:revision>119</cp:revision>
  <dc:subject/>
  <dc:title>Приложение № 1</dc:title>
</cp:coreProperties>
</file>