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КЛ-0,4кВ от РУ-0,4кВ ТП-816 до ВРУ здания храма по адресу: г. Саратов, 5-й Динамовский проезд, кабелем марки  АСБ-1, сечением 4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50 метров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п. 10 п. 7.11.2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222-16-ип от 16.08.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18 087 (Пятьсот восемнадцать тысяч  восемьдесят семь) рублей  45 коп., в том числе НДС 18 % - 79 030 (Семьдесят девять тысяч тридцать) рублей  2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55 426 (Сто пятьдесят пять  тысяч  четыреста двадцать шесть) рублей 24 коп.</w:t>
      </w:r>
      <w:r>
        <w:rPr>
          <w:spacing w:val="-2"/>
          <w:w w:val="102"/>
          <w:sz w:val="20"/>
          <w:szCs w:val="20"/>
          <w:lang w:val="zxx"/>
        </w:rPr>
        <w:t>, в том числе НДС</w:t>
      </w: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 xml:space="preserve"> 18%</w:t>
      </w:r>
      <w:r>
        <w:rPr>
          <w:spacing w:val="-2"/>
          <w:w w:val="102"/>
          <w:sz w:val="20"/>
          <w:szCs w:val="20"/>
        </w:rPr>
        <w:t xml:space="preserve">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23 709 (Двадцать три тысячи семьсот девять) рублей 0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ок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w w:val="10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7-06-01T10:02:00Z</cp:lastPrinted>
  <dcterms:modified xsi:type="dcterms:W3CDTF">2017-10-02T11:45:00Z</dcterms:modified>
  <cp:revision>299</cp:revision>
  <dc:subject/>
  <dc:title>Договор купли-продажи оборудования</dc:title>
</cp:coreProperties>
</file>